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Anexa nr. 1 la HCL nr. 160/2018</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Acord de consorțiu</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pentru </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Proiectul Orașelor Inteligente</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Nr. 776604</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Pe baza </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DESCA-2020 Versiunea 1.2.4, octombrie 2017</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spacing w:before="240" w:after="0"/>
        <w:rPr/>
      </w:pPr>
      <w:r>
        <w:rPr/>
        <w:t>Contents</w:t>
      </w:r>
    </w:p>
    <w:sdt>
      <w:sdtPr>
        <w:docPartObj>
          <w:docPartGallery w:val="Table of Contents"/>
          <w:docPartUnique w:val="true"/>
        </w:docPartObj>
      </w:sdtPr>
      <w:sdtContent>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r>
            <w:fldChar w:fldCharType="begin"/>
          </w:r>
          <w:r>
            <w:rPr>
              <w:rStyle w:val="IndexLink"/>
              <w:sz w:val="24"/>
              <w:u w:val="single"/>
              <w:b/>
              <w:szCs w:val="24"/>
              <w:rFonts w:cs="Times New Roman" w:ascii="Times New Roman" w:hAnsi="Times New Roman"/>
              <w:color w:val="0563C1"/>
              <w:lang w:val="ro-RO" w:eastAsia="en-US"/>
            </w:rPr>
            <w:instrText xml:space="preserve"> TOC \o "1-3" \h \z \u </w:instrText>
          </w:r>
          <w:r>
            <w:rPr>
              <w:rStyle w:val="IndexLink"/>
              <w:sz w:val="24"/>
              <w:u w:val="single"/>
              <w:b/>
              <w:szCs w:val="24"/>
              <w:rFonts w:cs="Times New Roman" w:ascii="Times New Roman" w:hAnsi="Times New Roman"/>
              <w:color w:val="0563C1"/>
              <w:lang w:val="ro-RO" w:eastAsia="en-US"/>
            </w:rPr>
            <w:fldChar w:fldCharType="separate"/>
          </w:r>
          <w:hyperlink w:anchor="__RefHeading___Toc513737846">
            <w:r>
              <w:rPr>
                <w:rStyle w:val="IndexLink"/>
                <w:rFonts w:cs="Times New Roman" w:ascii="Times New Roman" w:hAnsi="Times New Roman"/>
                <w:b/>
                <w:color w:val="0563C1"/>
                <w:sz w:val="24"/>
                <w:szCs w:val="24"/>
                <w:u w:val="single"/>
                <w:lang w:val="ro-RO" w:eastAsia="en-US"/>
              </w:rPr>
              <w:t>1 Secțiunea: Definiții</w:t>
            </w:r>
            <w:r>
              <w:rPr>
                <w:rStyle w:val="IndexLink"/>
                <w:rFonts w:cs="Times New Roman" w:ascii="Times New Roman" w:hAnsi="Times New Roman"/>
                <w:sz w:val="24"/>
                <w:szCs w:val="24"/>
                <w:lang w:val="ro-RO" w:eastAsia="en-US"/>
              </w:rPr>
              <w:tab/>
              <w:t>5</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47">
            <w:r>
              <w:rPr>
                <w:rStyle w:val="IndexLink"/>
                <w:rFonts w:cs="Times New Roman" w:ascii="Times New Roman" w:hAnsi="Times New Roman"/>
                <w:b/>
                <w:color w:val="0563C1"/>
                <w:sz w:val="24"/>
                <w:szCs w:val="24"/>
                <w:u w:val="single"/>
                <w:lang w:val="ro-RO" w:eastAsia="en-US"/>
              </w:rPr>
              <w:t>2 Secțiunea: Scop</w:t>
            </w:r>
            <w:r>
              <w:rPr>
                <w:rStyle w:val="IndexLink"/>
                <w:rFonts w:cs="Times New Roman" w:ascii="Times New Roman" w:hAnsi="Times New Roman"/>
                <w:sz w:val="24"/>
                <w:szCs w:val="24"/>
                <w:lang w:val="ro-RO" w:eastAsia="en-US"/>
              </w:rPr>
              <w:tab/>
              <w:t>6</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48">
            <w:r>
              <w:rPr>
                <w:rStyle w:val="IndexLink"/>
                <w:rFonts w:cs="Times New Roman" w:ascii="Times New Roman" w:hAnsi="Times New Roman"/>
                <w:b/>
                <w:color w:val="0563C1"/>
                <w:sz w:val="24"/>
                <w:szCs w:val="24"/>
                <w:u w:val="single"/>
                <w:lang w:val="ro-RO" w:eastAsia="en-US"/>
              </w:rPr>
              <w:t>3 Secțiunea: Intrare în vigoare, durata și încheierea</w:t>
            </w:r>
            <w:r>
              <w:rPr>
                <w:rStyle w:val="IndexLink"/>
                <w:rFonts w:cs="Times New Roman" w:ascii="Times New Roman" w:hAnsi="Times New Roman"/>
                <w:sz w:val="24"/>
                <w:szCs w:val="24"/>
                <w:lang w:val="ro-RO" w:eastAsia="en-US"/>
              </w:rPr>
              <w:tab/>
              <w:t>6</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49">
            <w:r>
              <w:rPr>
                <w:rStyle w:val="IndexLink"/>
                <w:rFonts w:cs="Times New Roman" w:ascii="Times New Roman" w:hAnsi="Times New Roman"/>
                <w:b/>
                <w:color w:val="0563C1"/>
                <w:sz w:val="24"/>
                <w:szCs w:val="24"/>
                <w:u w:val="single"/>
                <w:lang w:val="ro-RO" w:eastAsia="en-US"/>
              </w:rPr>
              <w:t>4 Secțiunea: Responsabilitățile Părților</w:t>
            </w:r>
            <w:r>
              <w:rPr>
                <w:rStyle w:val="IndexLink"/>
                <w:rFonts w:cs="Times New Roman" w:ascii="Times New Roman" w:hAnsi="Times New Roman"/>
                <w:sz w:val="24"/>
                <w:szCs w:val="24"/>
                <w:lang w:val="ro-RO" w:eastAsia="en-US"/>
              </w:rPr>
              <w:tab/>
              <w:t>6</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50">
            <w:r>
              <w:rPr>
                <w:rStyle w:val="IndexLink"/>
                <w:rFonts w:cs="Times New Roman" w:ascii="Times New Roman" w:hAnsi="Times New Roman"/>
                <w:b/>
                <w:color w:val="0563C1"/>
                <w:sz w:val="24"/>
                <w:szCs w:val="24"/>
                <w:u w:val="single"/>
                <w:lang w:val="ro-RO" w:eastAsia="en-US"/>
              </w:rPr>
              <w:t>5 Secțiunea: Răspunderea față de ceilalți</w:t>
            </w:r>
            <w:r>
              <w:rPr>
                <w:rStyle w:val="IndexLink"/>
                <w:rFonts w:cs="Times New Roman" w:ascii="Times New Roman" w:hAnsi="Times New Roman"/>
                <w:sz w:val="24"/>
                <w:szCs w:val="24"/>
                <w:lang w:val="ro-RO" w:eastAsia="en-US"/>
              </w:rPr>
              <w:tab/>
              <w:t>7</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51">
            <w:r>
              <w:rPr>
                <w:rStyle w:val="IndexLink"/>
                <w:rFonts w:cs="Times New Roman" w:ascii="Times New Roman" w:hAnsi="Times New Roman"/>
                <w:b/>
                <w:color w:val="0563C1"/>
                <w:sz w:val="24"/>
                <w:szCs w:val="24"/>
                <w:u w:val="single"/>
                <w:lang w:val="ro-RO" w:eastAsia="en-US"/>
              </w:rPr>
              <w:t>6 Secțiunea: Structura de administrare</w:t>
            </w:r>
            <w:r>
              <w:rPr>
                <w:rStyle w:val="IndexLink"/>
                <w:rFonts w:cs="Times New Roman" w:ascii="Times New Roman" w:hAnsi="Times New Roman"/>
                <w:sz w:val="24"/>
                <w:szCs w:val="24"/>
                <w:lang w:val="ro-RO" w:eastAsia="en-US"/>
              </w:rPr>
              <w:tab/>
              <w:t>8</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52">
            <w:r>
              <w:rPr>
                <w:rStyle w:val="IndexLink"/>
                <w:rFonts w:cs="Times New Roman" w:ascii="Times New Roman" w:hAnsi="Times New Roman"/>
                <w:b/>
                <w:color w:val="0563C1"/>
                <w:sz w:val="24"/>
                <w:szCs w:val="24"/>
                <w:u w:val="single"/>
                <w:lang w:val="ro-RO" w:eastAsia="en-US"/>
              </w:rPr>
              <w:t>7. Secțiunea: Prevederi financiare</w:t>
            </w:r>
            <w:r>
              <w:rPr>
                <w:rStyle w:val="IndexLink"/>
                <w:rFonts w:cs="Times New Roman" w:ascii="Times New Roman" w:hAnsi="Times New Roman"/>
                <w:sz w:val="24"/>
                <w:szCs w:val="24"/>
                <w:lang w:val="ro-RO" w:eastAsia="en-US"/>
              </w:rPr>
              <w:tab/>
              <w:t>15</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53">
            <w:r>
              <w:rPr>
                <w:rStyle w:val="IndexLink"/>
                <w:rFonts w:cs="Times New Roman" w:ascii="Times New Roman" w:hAnsi="Times New Roman"/>
                <w:b/>
                <w:color w:val="0563C1"/>
                <w:sz w:val="24"/>
                <w:szCs w:val="24"/>
                <w:u w:val="single"/>
                <w:lang w:val="ro-RO" w:eastAsia="en-US"/>
              </w:rPr>
              <w:t>8 Secțiunea: Rezultate</w:t>
            </w:r>
            <w:r>
              <w:rPr>
                <w:rStyle w:val="IndexLink"/>
                <w:rFonts w:cs="Times New Roman" w:ascii="Times New Roman" w:hAnsi="Times New Roman"/>
                <w:sz w:val="24"/>
                <w:szCs w:val="24"/>
                <w:lang w:val="ro-RO" w:eastAsia="en-US"/>
              </w:rPr>
              <w:tab/>
              <w:t>16</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54">
            <w:r>
              <w:rPr>
                <w:rStyle w:val="IndexLink"/>
                <w:rFonts w:cs="Times New Roman" w:ascii="Times New Roman" w:hAnsi="Times New Roman"/>
                <w:b/>
                <w:color w:val="0563C1"/>
                <w:sz w:val="24"/>
                <w:szCs w:val="24"/>
                <w:u w:val="single"/>
                <w:lang w:val="ro-RO" w:eastAsia="en-US"/>
              </w:rPr>
              <w:t>9 Secțiunea: Drepturi de acces</w:t>
            </w:r>
            <w:r>
              <w:rPr>
                <w:rStyle w:val="IndexLink"/>
                <w:rFonts w:cs="Times New Roman" w:ascii="Times New Roman" w:hAnsi="Times New Roman"/>
                <w:sz w:val="24"/>
                <w:szCs w:val="24"/>
                <w:lang w:val="ro-RO" w:eastAsia="en-US"/>
              </w:rPr>
              <w:tab/>
              <w:t>17</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55">
            <w:r>
              <w:rPr>
                <w:rStyle w:val="IndexLink"/>
                <w:rFonts w:cs="Times New Roman" w:ascii="Times New Roman" w:hAnsi="Times New Roman"/>
                <w:b/>
                <w:color w:val="0563C1"/>
                <w:sz w:val="24"/>
                <w:szCs w:val="24"/>
                <w:u w:val="single"/>
                <w:lang w:val="ro-RO" w:eastAsia="en-US"/>
              </w:rPr>
              <w:t>10 Secțiunea: Confidențialitatea informațiilor</w:t>
            </w:r>
            <w:r>
              <w:rPr>
                <w:rStyle w:val="IndexLink"/>
                <w:rFonts w:cs="Times New Roman" w:ascii="Times New Roman" w:hAnsi="Times New Roman"/>
                <w:sz w:val="24"/>
                <w:szCs w:val="24"/>
                <w:lang w:val="ro-RO" w:eastAsia="en-US"/>
              </w:rPr>
              <w:tab/>
              <w:t>19</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56">
            <w:r>
              <w:rPr>
                <w:rStyle w:val="IndexLink"/>
                <w:rFonts w:cs="Times New Roman" w:ascii="Times New Roman" w:hAnsi="Times New Roman"/>
                <w:b/>
                <w:color w:val="0563C1"/>
                <w:sz w:val="24"/>
                <w:szCs w:val="24"/>
                <w:u w:val="single"/>
                <w:lang w:val="ro-RO" w:eastAsia="en-US"/>
              </w:rPr>
              <w:t>11 Secțiunea: Diverse</w:t>
            </w:r>
            <w:r>
              <w:rPr>
                <w:rStyle w:val="IndexLink"/>
                <w:rFonts w:cs="Times New Roman" w:ascii="Times New Roman" w:hAnsi="Times New Roman"/>
                <w:sz w:val="24"/>
                <w:szCs w:val="24"/>
                <w:lang w:val="ro-RO" w:eastAsia="en-US"/>
              </w:rPr>
              <w:tab/>
              <w:t>21</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57">
            <w:r>
              <w:rPr>
                <w:rStyle w:val="IndexLink"/>
                <w:rFonts w:cs="Times New Roman" w:ascii="Times New Roman" w:hAnsi="Times New Roman"/>
                <w:b/>
                <w:color w:val="0563C1"/>
                <w:sz w:val="24"/>
                <w:szCs w:val="24"/>
                <w:u w:val="single"/>
                <w:lang w:val="ro-RO" w:eastAsia="en-US"/>
              </w:rPr>
              <w:t>12 Secțiunea: Semnături</w:t>
            </w:r>
            <w:r>
              <w:rPr>
                <w:rStyle w:val="IndexLink"/>
                <w:rFonts w:cs="Times New Roman" w:ascii="Times New Roman" w:hAnsi="Times New Roman"/>
                <w:sz w:val="24"/>
                <w:szCs w:val="24"/>
                <w:lang w:val="ro-RO" w:eastAsia="en-US"/>
              </w:rPr>
              <w:tab/>
              <w:t>22</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58">
            <w:r>
              <w:rPr>
                <w:rStyle w:val="IndexLink"/>
                <w:rFonts w:cs="Times New Roman" w:ascii="Times New Roman" w:hAnsi="Times New Roman"/>
                <w:b/>
                <w:color w:val="0563C1"/>
                <w:sz w:val="24"/>
                <w:szCs w:val="24"/>
                <w:u w:val="single"/>
                <w:lang w:val="ro-RO" w:eastAsia="en-US"/>
              </w:rPr>
              <w:t>13 Atașament 1: Context inclus</w:t>
            </w:r>
            <w:r>
              <w:rPr>
                <w:rStyle w:val="IndexLink"/>
                <w:rFonts w:cs="Times New Roman" w:ascii="Times New Roman" w:hAnsi="Times New Roman"/>
                <w:sz w:val="24"/>
                <w:szCs w:val="24"/>
                <w:lang w:val="ro-RO" w:eastAsia="en-US"/>
              </w:rPr>
              <w:tab/>
              <w:t>28</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59">
            <w:r>
              <w:rPr>
                <w:rStyle w:val="IndexLink"/>
                <w:rFonts w:cs="Times New Roman" w:ascii="Times New Roman" w:hAnsi="Times New Roman"/>
                <w:b/>
                <w:color w:val="0563C1"/>
                <w:sz w:val="24"/>
                <w:szCs w:val="24"/>
                <w:u w:val="single"/>
                <w:lang w:val="ro-RO" w:eastAsia="en-US"/>
              </w:rPr>
              <w:t>14 Atașament 2: Document de aderare</w:t>
            </w:r>
            <w:r>
              <w:rPr>
                <w:rStyle w:val="IndexLink"/>
                <w:rFonts w:cs="Times New Roman" w:ascii="Times New Roman" w:hAnsi="Times New Roman"/>
                <w:sz w:val="24"/>
                <w:szCs w:val="24"/>
                <w:lang w:val="ro-RO" w:eastAsia="en-US"/>
              </w:rPr>
              <w:tab/>
              <w:t>42</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60">
            <w:r>
              <w:rPr>
                <w:rStyle w:val="IndexLink"/>
                <w:rFonts w:cs="Times New Roman" w:ascii="Times New Roman" w:hAnsi="Times New Roman"/>
                <w:b/>
                <w:color w:val="0563C1"/>
                <w:sz w:val="24"/>
                <w:szCs w:val="24"/>
                <w:u w:val="single"/>
                <w:lang w:val="ro-RO" w:eastAsia="en-US"/>
              </w:rPr>
              <w:t xml:space="preserve">15 </w:t>
            </w:r>
            <w:r>
              <w:rPr>
                <w:rStyle w:val="IndexLink"/>
                <w:rFonts w:cs="Times New Roman" w:ascii="Times New Roman" w:hAnsi="Times New Roman"/>
                <w:b/>
                <w:color w:val="0563C1"/>
                <w:sz w:val="24"/>
                <w:szCs w:val="24"/>
                <w:u w:val="single"/>
                <w:lang w:val="en-US" w:eastAsia="en-US"/>
              </w:rPr>
              <w:t>[Ata</w:t>
            </w:r>
            <w:r>
              <w:rPr>
                <w:rStyle w:val="IndexLink"/>
                <w:rFonts w:cs="Times New Roman" w:ascii="Times New Roman" w:hAnsi="Times New Roman"/>
                <w:b/>
                <w:color w:val="0563C1"/>
                <w:sz w:val="24"/>
                <w:szCs w:val="24"/>
                <w:u w:val="single"/>
                <w:lang w:val="ro-RO" w:eastAsia="en-US"/>
              </w:rPr>
              <w:t>șament 3: Lista Terțelor Persoane pentru transferul simplificat conform Secțiunii 8.3.2</w:t>
            </w:r>
            <w:r>
              <w:rPr>
                <w:rStyle w:val="IndexLink"/>
                <w:rFonts w:cs="Times New Roman" w:ascii="Times New Roman" w:hAnsi="Times New Roman"/>
                <w:b/>
                <w:color w:val="0563C1"/>
                <w:sz w:val="24"/>
                <w:szCs w:val="24"/>
                <w:u w:val="single"/>
                <w:lang w:val="en-US" w:eastAsia="en-US"/>
              </w:rPr>
              <w:t>]</w:t>
            </w:r>
            <w:r>
              <w:rPr>
                <w:rStyle w:val="IndexLink"/>
                <w:rFonts w:cs="Times New Roman" w:ascii="Times New Roman" w:hAnsi="Times New Roman"/>
                <w:sz w:val="24"/>
                <w:szCs w:val="24"/>
                <w:lang w:val="ro-RO" w:eastAsia="en-US"/>
              </w:rPr>
              <w:tab/>
              <w:t>43</w:t>
            </w:r>
          </w:hyperlink>
        </w:p>
        <w:p>
          <w:pPr>
            <w:pStyle w:val="Normal"/>
            <w:tabs>
              <w:tab w:val="clear" w:pos="708"/>
              <w:tab w:val="right" w:pos="9062" w:leader="dot"/>
            </w:tabs>
            <w:spacing w:lineRule="auto" w:line="240" w:before="0" w:after="100"/>
            <w:rPr>
              <w:rFonts w:ascii="Times New Roman" w:hAnsi="Times New Roman" w:cs="Times New Roman"/>
              <w:sz w:val="24"/>
              <w:szCs w:val="24"/>
              <w:lang w:val="ro-RO" w:eastAsia="en-US"/>
            </w:rPr>
          </w:pPr>
          <w:hyperlink w:anchor="__RefHeading___Toc513737861">
            <w:r>
              <w:rPr>
                <w:rStyle w:val="IndexLink"/>
                <w:rFonts w:cs="Times New Roman" w:ascii="Times New Roman" w:hAnsi="Times New Roman"/>
                <w:b/>
                <w:color w:val="0563C1"/>
                <w:sz w:val="24"/>
                <w:szCs w:val="24"/>
                <w:u w:val="single"/>
                <w:lang w:val="ro-RO" w:eastAsia="en-US"/>
              </w:rPr>
              <w:t xml:space="preserve">16 </w:t>
            </w:r>
            <w:r>
              <w:rPr>
                <w:rStyle w:val="IndexLink"/>
                <w:rFonts w:cs="Times New Roman" w:ascii="Times New Roman" w:hAnsi="Times New Roman"/>
                <w:b/>
                <w:color w:val="0563C1"/>
                <w:sz w:val="24"/>
                <w:szCs w:val="24"/>
                <w:u w:val="single"/>
                <w:lang w:val="en-US" w:eastAsia="en-US"/>
              </w:rPr>
              <w:t>[Op</w:t>
            </w:r>
            <w:r>
              <w:rPr>
                <w:rStyle w:val="IndexLink"/>
                <w:rFonts w:cs="Times New Roman" w:ascii="Times New Roman" w:hAnsi="Times New Roman"/>
                <w:b/>
                <w:color w:val="0563C1"/>
                <w:sz w:val="24"/>
                <w:szCs w:val="24"/>
                <w:u w:val="single"/>
                <w:lang w:val="ro-RO" w:eastAsia="en-US"/>
              </w:rPr>
              <w:t>țional: Atașament 4: Entitățile Afiliate identificare conform Secțiunii 9.5</w:t>
            </w:r>
            <w:r>
              <w:rPr>
                <w:rStyle w:val="IndexLink"/>
                <w:rFonts w:cs="Times New Roman" w:ascii="Times New Roman" w:hAnsi="Times New Roman"/>
                <w:b/>
                <w:color w:val="0563C1"/>
                <w:sz w:val="24"/>
                <w:szCs w:val="24"/>
                <w:u w:val="single"/>
                <w:lang w:val="en-GB" w:eastAsia="en-US"/>
              </w:rPr>
              <w:t>]</w:t>
            </w:r>
            <w:r>
              <w:rPr>
                <w:rStyle w:val="IndexLink"/>
                <w:rFonts w:cs="Times New Roman" w:ascii="Times New Roman" w:hAnsi="Times New Roman"/>
                <w:sz w:val="24"/>
                <w:szCs w:val="24"/>
                <w:lang w:val="ro-RO" w:eastAsia="en-US"/>
              </w:rPr>
              <w:tab/>
              <w:t>44</w:t>
            </w:r>
          </w:hyperlink>
          <w:r>
            <w:rPr>
              <w:rStyle w:val="IndexLink"/>
              <w:sz w:val="24"/>
              <w:szCs w:val="24"/>
              <w:rFonts w:cs="Times New Roman" w:ascii="Times New Roman" w:hAnsi="Times New Roman"/>
              <w:lang w:val="ro-RO" w:eastAsia="en-US"/>
            </w:rPr>
            <w:fldChar w:fldCharType="end"/>
          </w:r>
        </w:p>
      </w:sdtContent>
    </w:sdt>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CORD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 ACORD DE CONSORȚIU se bazează pe REGULAMENTUL (UE) NR. 1290/2013 DIN PARLAMENTUL ȘI CONSILIUL EUROPEAN de la data de 11 decembrie 2013 prin care se prezintă normele pentru participarea și diseminarea în programul ”Horizon 2020 - Programul cadru pentru Cercetare și Inovare (2014 - 2020)” (denumite în continuare ”Norme de Participare”) și Contractul de finanțare model cu beneficiari multipli al Comisiei Europene și Anexele acestuia și se încheie la data de 05-09-2017, denumită în continuare Data intrării în vig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NTRE:</w:t>
      </w:r>
    </w:p>
    <w:p>
      <w:pPr>
        <w:pStyle w:val="Normal"/>
        <w:spacing w:lineRule="auto" w:line="240" w:before="0" w:after="0"/>
        <w:jc w:val="both"/>
        <w:rPr/>
      </w:pPr>
      <w:r>
        <w:rPr>
          <w:rFonts w:cs="Times New Roman" w:ascii="Times New Roman" w:hAnsi="Times New Roman"/>
          <w:b/>
          <w:sz w:val="24"/>
          <w:szCs w:val="24"/>
          <w:lang w:val="ro-RO"/>
        </w:rPr>
        <w:t xml:space="preserve">FREIE UND HANSESTADT HAMBURG (FHH), </w:t>
      </w:r>
      <w:r>
        <w:rPr>
          <w:rFonts w:cs="Times New Roman" w:ascii="Times New Roman" w:hAnsi="Times New Roman"/>
          <w:sz w:val="24"/>
          <w:szCs w:val="24"/>
          <w:lang w:val="ro-RO"/>
        </w:rPr>
        <w:t>cu sediul pe Rathausmarkt 1, Hamburg 20095, Germania, Coordonator</w:t>
      </w:r>
    </w:p>
    <w:p>
      <w:pPr>
        <w:pStyle w:val="Normal"/>
        <w:spacing w:lineRule="auto" w:line="240" w:before="0" w:after="0"/>
        <w:jc w:val="both"/>
        <w:rPr/>
      </w:pPr>
      <w:r>
        <w:rPr>
          <w:rFonts w:cs="Times New Roman" w:ascii="Times New Roman" w:hAnsi="Times New Roman"/>
          <w:b/>
          <w:sz w:val="24"/>
          <w:szCs w:val="24"/>
          <w:lang w:val="ro-RO"/>
        </w:rPr>
        <w:t>Autoritatea Londrei Mari</w:t>
      </w:r>
      <w:r>
        <w:rPr>
          <w:rFonts w:cs="Times New Roman" w:ascii="Times New Roman" w:hAnsi="Times New Roman"/>
          <w:sz w:val="24"/>
          <w:szCs w:val="24"/>
          <w:lang w:val="ro-RO"/>
        </w:rPr>
        <w:t>, cu sediul pe The Queen s Walk City Hall, Londra SE1 2AA, Regatul Unit,</w:t>
      </w:r>
    </w:p>
    <w:p>
      <w:pPr>
        <w:pStyle w:val="Normal"/>
        <w:spacing w:lineRule="auto" w:line="240" w:before="0" w:after="0"/>
        <w:jc w:val="both"/>
        <w:rPr/>
      </w:pPr>
      <w:r>
        <w:rPr>
          <w:rFonts w:cs="Times New Roman" w:ascii="Times New Roman" w:hAnsi="Times New Roman"/>
          <w:b/>
          <w:sz w:val="24"/>
          <w:szCs w:val="24"/>
          <w:lang w:val="ro-RO"/>
        </w:rPr>
        <w:t xml:space="preserve">Commune di Milano, </w:t>
      </w:r>
      <w:r>
        <w:rPr>
          <w:rFonts w:cs="Times New Roman" w:ascii="Times New Roman" w:hAnsi="Times New Roman"/>
          <w:sz w:val="24"/>
          <w:szCs w:val="24"/>
          <w:lang w:val="ro-RO"/>
        </w:rPr>
        <w:t>cu sediul pe Piazzo Scala 2, Milano 20121, Italia,</w:t>
      </w:r>
    </w:p>
    <w:p>
      <w:pPr>
        <w:pStyle w:val="Normal"/>
        <w:spacing w:lineRule="auto" w:line="240" w:before="0" w:after="0"/>
        <w:jc w:val="both"/>
        <w:rPr/>
      </w:pPr>
      <w:r>
        <w:rPr>
          <w:rFonts w:cs="Times New Roman" w:ascii="Times New Roman" w:hAnsi="Times New Roman"/>
          <w:b/>
          <w:sz w:val="24"/>
          <w:szCs w:val="24"/>
          <w:lang w:val="ro-RO"/>
        </w:rPr>
        <w:t xml:space="preserve">Administrația orașului Belgrad, </w:t>
      </w:r>
      <w:r>
        <w:rPr>
          <w:rFonts w:cs="Times New Roman" w:ascii="Times New Roman" w:hAnsi="Times New Roman"/>
          <w:sz w:val="24"/>
          <w:szCs w:val="24"/>
          <w:lang w:val="ro-RO"/>
        </w:rPr>
        <w:t>cu sediul pe Dragoslava Jovanovica 2, Belgrad 11000, Serbia,</w:t>
      </w:r>
    </w:p>
    <w:p>
      <w:pPr>
        <w:pStyle w:val="Normal"/>
        <w:spacing w:lineRule="auto" w:line="240" w:before="0" w:after="0"/>
        <w:jc w:val="both"/>
        <w:rPr/>
      </w:pPr>
      <w:r>
        <w:rPr>
          <w:rFonts w:cs="Times New Roman" w:ascii="Times New Roman" w:hAnsi="Times New Roman"/>
          <w:b/>
          <w:sz w:val="24"/>
          <w:szCs w:val="24"/>
          <w:lang w:val="ro-RO"/>
        </w:rPr>
        <w:t xml:space="preserve">Dimos Lariseon, </w:t>
      </w:r>
      <w:r>
        <w:rPr>
          <w:rFonts w:cs="Times New Roman" w:ascii="Times New Roman" w:hAnsi="Times New Roman"/>
          <w:sz w:val="24"/>
          <w:szCs w:val="24"/>
          <w:lang w:val="ro-RO"/>
        </w:rPr>
        <w:t>cu sediul pe Ionos Dragoumi 1, Larissa 412 22, Grecia,</w:t>
      </w:r>
    </w:p>
    <w:p>
      <w:pPr>
        <w:pStyle w:val="Normal"/>
        <w:spacing w:lineRule="auto" w:line="240" w:before="0" w:after="0"/>
        <w:jc w:val="both"/>
        <w:rPr/>
      </w:pPr>
      <w:r>
        <w:rPr>
          <w:rFonts w:cs="Times New Roman" w:ascii="Times New Roman" w:hAnsi="Times New Roman"/>
          <w:b/>
          <w:sz w:val="24"/>
          <w:szCs w:val="24"/>
          <w:lang w:val="ro-RO"/>
        </w:rPr>
        <w:t xml:space="preserve">Ayuntamiento de Madrid, </w:t>
      </w:r>
      <w:r>
        <w:rPr>
          <w:rFonts w:cs="Times New Roman" w:ascii="Times New Roman" w:hAnsi="Times New Roman"/>
          <w:sz w:val="24"/>
          <w:szCs w:val="24"/>
          <w:lang w:val="ro-RO"/>
        </w:rPr>
        <w:t>cu sediul pe Plaza De La Villa 4, Madrid 28005, Spania,</w:t>
      </w:r>
    </w:p>
    <w:p>
      <w:pPr>
        <w:pStyle w:val="Normal"/>
        <w:spacing w:lineRule="auto" w:line="240" w:before="0" w:after="0"/>
        <w:jc w:val="both"/>
        <w:rPr/>
      </w:pPr>
      <w:r>
        <w:rPr>
          <w:rFonts w:cs="Times New Roman" w:ascii="Times New Roman" w:hAnsi="Times New Roman"/>
          <w:b/>
          <w:sz w:val="24"/>
          <w:szCs w:val="24"/>
          <w:lang w:val="ro-RO"/>
        </w:rPr>
        <w:t xml:space="preserve">Malmo Stad, </w:t>
      </w:r>
      <w:r>
        <w:rPr>
          <w:rFonts w:cs="Times New Roman" w:ascii="Times New Roman" w:hAnsi="Times New Roman"/>
          <w:sz w:val="24"/>
          <w:szCs w:val="24"/>
          <w:lang w:val="ro-RO"/>
        </w:rPr>
        <w:t>cu sediul pe August Palm Plats 1, Malmo 200 42, Suedia,</w:t>
      </w:r>
    </w:p>
    <w:p>
      <w:pPr>
        <w:pStyle w:val="Normal"/>
        <w:spacing w:lineRule="auto" w:line="240" w:before="0" w:after="0"/>
        <w:jc w:val="both"/>
        <w:rPr/>
      </w:pPr>
      <w:r>
        <w:rPr>
          <w:rFonts w:cs="Times New Roman" w:ascii="Times New Roman" w:hAnsi="Times New Roman"/>
          <w:b/>
          <w:sz w:val="24"/>
          <w:szCs w:val="24"/>
          <w:lang w:val="ro-RO"/>
        </w:rPr>
        <w:t xml:space="preserve">Municipiul Sfântu Gheorghe, </w:t>
      </w:r>
      <w:r>
        <w:rPr>
          <w:rFonts w:cs="Times New Roman" w:ascii="Times New Roman" w:hAnsi="Times New Roman"/>
          <w:sz w:val="24"/>
          <w:szCs w:val="24"/>
          <w:lang w:val="ro-RO"/>
        </w:rPr>
        <w:t>cu sediul pe Str. 1 Decembrie 1918 2 Județul Covasna, Sfântu Gheorghe 520008, România,</w:t>
      </w:r>
    </w:p>
    <w:p>
      <w:pPr>
        <w:pStyle w:val="Normal"/>
        <w:spacing w:lineRule="auto" w:line="240" w:before="0" w:after="0"/>
        <w:jc w:val="both"/>
        <w:rPr/>
      </w:pPr>
      <w:r>
        <w:rPr>
          <w:rFonts w:cs="Times New Roman" w:ascii="Times New Roman" w:hAnsi="Times New Roman"/>
          <w:b/>
          <w:sz w:val="24"/>
          <w:szCs w:val="24"/>
          <w:lang w:val="ro-RO"/>
        </w:rPr>
        <w:t xml:space="preserve">Fondo Ambiental, </w:t>
      </w:r>
      <w:r>
        <w:rPr>
          <w:rFonts w:cs="Times New Roman" w:ascii="Times New Roman" w:hAnsi="Times New Roman"/>
          <w:sz w:val="24"/>
          <w:szCs w:val="24"/>
          <w:lang w:val="ro-RO"/>
        </w:rPr>
        <w:t>cu sediul pe Rio Coca E6 – 85 E Isla Genovesa, Quito 170501, Ecuador,</w:t>
      </w:r>
    </w:p>
    <w:p>
      <w:pPr>
        <w:pStyle w:val="Normal"/>
        <w:spacing w:lineRule="auto" w:line="240" w:before="0" w:after="0"/>
        <w:jc w:val="both"/>
        <w:rPr/>
      </w:pPr>
      <w:r>
        <w:rPr>
          <w:rFonts w:cs="Times New Roman" w:ascii="Times New Roman" w:hAnsi="Times New Roman"/>
          <w:b/>
          <w:sz w:val="24"/>
          <w:szCs w:val="24"/>
          <w:lang w:val="ro-RO"/>
        </w:rPr>
        <w:t xml:space="preserve">Societa Cooperativa Sociale Eliante Onlus, </w:t>
      </w:r>
      <w:r>
        <w:rPr>
          <w:rFonts w:cs="Times New Roman" w:ascii="Times New Roman" w:hAnsi="Times New Roman"/>
          <w:sz w:val="24"/>
          <w:szCs w:val="24"/>
          <w:lang w:val="ro-RO"/>
        </w:rPr>
        <w:t>cu sediul pe Via San Pancrazio 14, Bovisio Masciago 20813, Italia,</w:t>
      </w:r>
    </w:p>
    <w:p>
      <w:pPr>
        <w:pStyle w:val="Normal"/>
        <w:spacing w:lineRule="auto" w:line="240" w:before="0" w:after="0"/>
        <w:jc w:val="both"/>
        <w:rPr/>
      </w:pPr>
      <w:r>
        <w:rPr>
          <w:rFonts w:cs="Times New Roman" w:ascii="Times New Roman" w:hAnsi="Times New Roman"/>
          <w:b/>
          <w:sz w:val="24"/>
          <w:szCs w:val="24"/>
          <w:lang w:val="ro-RO"/>
        </w:rPr>
        <w:t xml:space="preserve">Fondazione Politecnico Di Milano, </w:t>
      </w:r>
      <w:r>
        <w:rPr>
          <w:rFonts w:cs="Times New Roman" w:ascii="Times New Roman" w:hAnsi="Times New Roman"/>
          <w:sz w:val="24"/>
          <w:szCs w:val="24"/>
          <w:lang w:val="ro-RO"/>
        </w:rPr>
        <w:t>cu sediul pe Piazza Leonardo Da Vinci 32, Milano 20133, Italia,</w:t>
      </w:r>
    </w:p>
    <w:p>
      <w:pPr>
        <w:pStyle w:val="Normal"/>
        <w:spacing w:lineRule="auto" w:line="240" w:before="0" w:after="0"/>
        <w:jc w:val="both"/>
        <w:rPr/>
      </w:pPr>
      <w:r>
        <w:rPr>
          <w:rFonts w:cs="Times New Roman" w:ascii="Times New Roman" w:hAnsi="Times New Roman"/>
          <w:b/>
          <w:sz w:val="24"/>
          <w:szCs w:val="24"/>
          <w:lang w:val="ro-RO"/>
        </w:rPr>
        <w:t xml:space="preserve">Groundwork London, </w:t>
      </w:r>
      <w:r>
        <w:rPr>
          <w:rFonts w:cs="Times New Roman" w:ascii="Times New Roman" w:hAnsi="Times New Roman"/>
          <w:sz w:val="24"/>
          <w:szCs w:val="24"/>
          <w:lang w:val="ro-RO"/>
        </w:rPr>
        <w:t>cu sediul pe Morley Street 18-21, London Se1 7qz, Regatul Unit,</w:t>
      </w:r>
    </w:p>
    <w:p>
      <w:pPr>
        <w:pStyle w:val="Normal"/>
        <w:spacing w:lineRule="auto" w:line="240" w:before="0" w:after="0"/>
        <w:jc w:val="both"/>
        <w:rPr/>
      </w:pPr>
      <w:r>
        <w:rPr>
          <w:rFonts w:cs="Times New Roman" w:ascii="Times New Roman" w:hAnsi="Times New Roman"/>
          <w:b/>
          <w:sz w:val="24"/>
          <w:szCs w:val="24"/>
          <w:lang w:val="ro-RO"/>
        </w:rPr>
        <w:t>Steg Stadterneuerungs- Und Stadtentwicklungsgesellschaft Hamburg Mbh,</w:t>
      </w:r>
      <w:r>
        <w:rPr>
          <w:rFonts w:cs="Times New Roman" w:ascii="Times New Roman" w:hAnsi="Times New Roman"/>
          <w:sz w:val="24"/>
          <w:szCs w:val="24"/>
          <w:lang w:val="ro-RO"/>
        </w:rPr>
        <w:t xml:space="preserve"> cu sediul pe Schulterblatt 26-36, Hmaburg 20357, Germania,</w:t>
      </w:r>
    </w:p>
    <w:p>
      <w:pPr>
        <w:pStyle w:val="Normal"/>
        <w:spacing w:lineRule="auto" w:line="240" w:before="0" w:after="0"/>
        <w:jc w:val="both"/>
        <w:rPr/>
      </w:pPr>
      <w:r>
        <w:rPr>
          <w:rFonts w:cs="Times New Roman" w:ascii="Times New Roman" w:hAnsi="Times New Roman"/>
          <w:b/>
          <w:sz w:val="24"/>
          <w:szCs w:val="24"/>
          <w:lang w:val="ro-RO"/>
        </w:rPr>
        <w:t xml:space="preserve">WWF Italia, </w:t>
      </w:r>
      <w:r>
        <w:rPr>
          <w:rFonts w:cs="Times New Roman" w:ascii="Times New Roman" w:hAnsi="Times New Roman"/>
          <w:sz w:val="24"/>
          <w:szCs w:val="24"/>
          <w:lang w:val="ro-RO"/>
        </w:rPr>
        <w:t>cu sediul pe Via Po 25/C, 00198 Roma Rm, Italia,</w:t>
      </w:r>
    </w:p>
    <w:p>
      <w:pPr>
        <w:pStyle w:val="Normal"/>
        <w:spacing w:lineRule="auto" w:line="240" w:before="0" w:after="0"/>
        <w:jc w:val="both"/>
        <w:rPr/>
      </w:pPr>
      <w:r>
        <w:rPr>
          <w:rFonts w:cs="Times New Roman" w:ascii="Times New Roman" w:hAnsi="Times New Roman"/>
          <w:b/>
          <w:sz w:val="24"/>
          <w:szCs w:val="24"/>
          <w:lang w:val="ro-RO"/>
        </w:rPr>
        <w:t xml:space="preserve">Centrul pentru Experimente în Studii Urbane, </w:t>
      </w:r>
      <w:r>
        <w:rPr>
          <w:rFonts w:cs="Times New Roman" w:ascii="Times New Roman" w:hAnsi="Times New Roman"/>
          <w:sz w:val="24"/>
          <w:szCs w:val="24"/>
          <w:lang w:val="ro-RO"/>
        </w:rPr>
        <w:t>cu sediul pe Dalmatinska 70/Iii/5, Belgrad 11000, Serbia,</w:t>
      </w:r>
    </w:p>
    <w:p>
      <w:pPr>
        <w:pStyle w:val="Normal"/>
        <w:spacing w:lineRule="auto" w:line="240" w:before="0" w:after="0"/>
        <w:jc w:val="both"/>
        <w:rPr/>
      </w:pPr>
      <w:r>
        <w:rPr>
          <w:rFonts w:cs="Times New Roman" w:ascii="Times New Roman" w:hAnsi="Times New Roman"/>
          <w:b/>
          <w:sz w:val="24"/>
          <w:szCs w:val="24"/>
          <w:lang w:val="ro-RO"/>
        </w:rPr>
        <w:t xml:space="preserve">Agenția pentru Protecția Mediului Covasna, </w:t>
      </w:r>
      <w:r>
        <w:rPr>
          <w:rFonts w:cs="Times New Roman" w:ascii="Times New Roman" w:hAnsi="Times New Roman"/>
          <w:sz w:val="24"/>
          <w:szCs w:val="24"/>
          <w:lang w:val="ro-RO"/>
        </w:rPr>
        <w:t>cu sediul pe Bld. General Grigore Balan 10, Sfântu Gheorghe 520013, România,</w:t>
      </w:r>
    </w:p>
    <w:p>
      <w:pPr>
        <w:pStyle w:val="Normal"/>
        <w:spacing w:lineRule="auto" w:line="240" w:before="0" w:after="0"/>
        <w:jc w:val="both"/>
        <w:rPr/>
      </w:pPr>
      <w:r>
        <w:rPr>
          <w:rFonts w:cs="Times New Roman" w:ascii="Times New Roman" w:hAnsi="Times New Roman"/>
          <w:b/>
          <w:sz w:val="24"/>
          <w:szCs w:val="24"/>
          <w:lang w:val="ro-RO"/>
        </w:rPr>
        <w:t xml:space="preserve">The Young Foundation, </w:t>
      </w:r>
      <w:r>
        <w:rPr>
          <w:rFonts w:cs="Times New Roman" w:ascii="Times New Roman" w:hAnsi="Times New Roman"/>
          <w:sz w:val="24"/>
          <w:szCs w:val="24"/>
          <w:lang w:val="ro-RO"/>
        </w:rPr>
        <w:t>cu sediul pe Victoria Park Square 18, London E2 9pf, Regatul Unit,</w:t>
      </w:r>
    </w:p>
    <w:p>
      <w:pPr>
        <w:pStyle w:val="Normal"/>
        <w:spacing w:lineRule="auto" w:line="240" w:before="0" w:after="0"/>
        <w:jc w:val="both"/>
        <w:rPr/>
      </w:pPr>
      <w:r>
        <w:rPr>
          <w:rFonts w:cs="Times New Roman" w:ascii="Times New Roman" w:hAnsi="Times New Roman"/>
          <w:b/>
          <w:sz w:val="24"/>
          <w:szCs w:val="24"/>
          <w:lang w:val="ro-RO"/>
        </w:rPr>
        <w:t xml:space="preserve">Peabody Trust, </w:t>
      </w:r>
      <w:r>
        <w:rPr>
          <w:rFonts w:cs="Times New Roman" w:ascii="Times New Roman" w:hAnsi="Times New Roman"/>
          <w:sz w:val="24"/>
          <w:szCs w:val="24"/>
          <w:lang w:val="ro-RO"/>
        </w:rPr>
        <w:t>cu sediul pe 45 Westminster Bridge Road, London SE1 7JB, Regatul Unit,</w:t>
      </w:r>
    </w:p>
    <w:p>
      <w:pPr>
        <w:pStyle w:val="Normal"/>
        <w:spacing w:lineRule="auto" w:line="240" w:before="0" w:after="0"/>
        <w:jc w:val="both"/>
        <w:rPr/>
      </w:pPr>
      <w:r>
        <w:rPr>
          <w:rFonts w:cs="Times New Roman" w:ascii="Times New Roman" w:hAnsi="Times New Roman"/>
          <w:b/>
          <w:sz w:val="24"/>
          <w:szCs w:val="24"/>
          <w:lang w:val="ro-RO"/>
        </w:rPr>
        <w:t xml:space="preserve">Rete Ferroviaria Italiana, </w:t>
      </w:r>
      <w:r>
        <w:rPr>
          <w:rFonts w:cs="Times New Roman" w:ascii="Times New Roman" w:hAnsi="Times New Roman"/>
          <w:sz w:val="24"/>
          <w:szCs w:val="24"/>
          <w:lang w:val="ro-RO"/>
        </w:rPr>
        <w:t>cu sediul pe Piazza Della Croce Rossa 1, Roma 00161, Italia,</w:t>
      </w:r>
    </w:p>
    <w:p>
      <w:pPr>
        <w:pStyle w:val="Normal"/>
        <w:spacing w:lineRule="auto" w:line="240" w:before="0" w:after="0"/>
        <w:jc w:val="both"/>
        <w:rPr/>
      </w:pPr>
      <w:r>
        <w:rPr>
          <w:rFonts w:cs="Times New Roman" w:ascii="Times New Roman" w:hAnsi="Times New Roman"/>
          <w:b/>
          <w:sz w:val="24"/>
          <w:szCs w:val="24"/>
          <w:lang w:val="ro-RO"/>
        </w:rPr>
        <w:t xml:space="preserve">Social Finance Limited, </w:t>
      </w:r>
      <w:r>
        <w:rPr>
          <w:rFonts w:cs="Times New Roman" w:ascii="Times New Roman" w:hAnsi="Times New Roman"/>
          <w:sz w:val="24"/>
          <w:szCs w:val="24"/>
          <w:lang w:val="ro-RO"/>
        </w:rPr>
        <w:t>cu sediul pe 131-151 Great Titchfield Street, London W1W 5BB, Regatul Unit,</w:t>
      </w:r>
    </w:p>
    <w:p>
      <w:pPr>
        <w:pStyle w:val="Normal"/>
        <w:spacing w:lineRule="auto" w:line="240" w:before="0" w:after="0"/>
        <w:jc w:val="both"/>
        <w:rPr/>
      </w:pPr>
      <w:r>
        <w:rPr>
          <w:rFonts w:cs="Times New Roman" w:ascii="Times New Roman" w:hAnsi="Times New Roman"/>
          <w:b/>
          <w:sz w:val="24"/>
          <w:szCs w:val="24"/>
          <w:lang w:val="ro-RO"/>
        </w:rPr>
        <w:t xml:space="preserve">Yepezsalmon Yepez Salmon Asociados S.A, </w:t>
      </w:r>
      <w:r>
        <w:rPr>
          <w:rFonts w:cs="Times New Roman" w:ascii="Times New Roman" w:hAnsi="Times New Roman"/>
          <w:sz w:val="24"/>
          <w:szCs w:val="24"/>
          <w:lang w:val="ro-RO"/>
        </w:rPr>
        <w:t>cu sediul pe Armero 0E7-261 Y EL ORO, QUITO 170521, ECUADOR,</w:t>
      </w:r>
    </w:p>
    <w:p>
      <w:pPr>
        <w:pStyle w:val="Normal"/>
        <w:spacing w:lineRule="auto" w:line="240" w:before="0" w:after="0"/>
        <w:jc w:val="both"/>
        <w:rPr/>
      </w:pPr>
      <w:r>
        <w:rPr>
          <w:rFonts w:cs="Times New Roman" w:ascii="Times New Roman" w:hAnsi="Times New Roman"/>
          <w:b/>
          <w:sz w:val="24"/>
          <w:szCs w:val="24"/>
          <w:lang w:val="ro-RO"/>
        </w:rPr>
        <w:t xml:space="preserve">Green4cities GMBH, </w:t>
      </w:r>
      <w:r>
        <w:rPr>
          <w:rFonts w:cs="Times New Roman" w:ascii="Times New Roman" w:hAnsi="Times New Roman"/>
          <w:sz w:val="24"/>
          <w:szCs w:val="24"/>
          <w:lang w:val="ro-RO"/>
        </w:rPr>
        <w:t>cu sediul pe Westbahnstrasse 7, Viena 1070, Austria,</w:t>
      </w:r>
    </w:p>
    <w:p>
      <w:pPr>
        <w:pStyle w:val="Normal"/>
        <w:spacing w:lineRule="auto" w:line="240" w:before="0" w:after="0"/>
        <w:jc w:val="both"/>
        <w:rPr/>
      </w:pPr>
      <w:r>
        <w:rPr>
          <w:rFonts w:cs="Times New Roman" w:ascii="Times New Roman" w:hAnsi="Times New Roman"/>
          <w:b/>
          <w:sz w:val="24"/>
          <w:szCs w:val="24"/>
          <w:lang w:val="ro-RO"/>
        </w:rPr>
        <w:t>Hafencity Universität Hamburg,</w:t>
      </w:r>
      <w:r>
        <w:rPr>
          <w:rFonts w:cs="Times New Roman" w:ascii="Times New Roman" w:hAnsi="Times New Roman"/>
          <w:sz w:val="24"/>
          <w:szCs w:val="24"/>
          <w:lang w:val="ro-RO"/>
        </w:rPr>
        <w:t xml:space="preserve"> cu sediul pe UBERSEEALLEE 16, HAMBURG 20457, Germania,</w:t>
      </w:r>
    </w:p>
    <w:p>
      <w:pPr>
        <w:pStyle w:val="Normal"/>
        <w:spacing w:lineRule="auto" w:line="240" w:before="0" w:after="0"/>
        <w:jc w:val="both"/>
        <w:rPr/>
      </w:pPr>
      <w:r>
        <w:rPr>
          <w:rFonts w:cs="Times New Roman" w:ascii="Times New Roman" w:hAnsi="Times New Roman"/>
          <w:b/>
          <w:sz w:val="24"/>
          <w:szCs w:val="24"/>
          <w:lang w:val="ro-RO"/>
        </w:rPr>
        <w:t>Hamburgisches Weltwirtschaftsinstitut Gemeinnützige GMBH</w:t>
      </w:r>
      <w:r>
        <w:rPr>
          <w:rFonts w:cs="Times New Roman" w:ascii="Times New Roman" w:hAnsi="Times New Roman"/>
          <w:sz w:val="24"/>
          <w:szCs w:val="24"/>
          <w:lang w:val="ro-RO"/>
        </w:rPr>
        <w:t>, cu sediul pe Oberhafenstraße 1, Hamburg 20097, Germania,</w:t>
      </w:r>
    </w:p>
    <w:p>
      <w:pPr>
        <w:pStyle w:val="Normal"/>
        <w:spacing w:lineRule="auto" w:line="240" w:before="0" w:after="0"/>
        <w:jc w:val="both"/>
        <w:rPr/>
      </w:pPr>
      <w:r>
        <w:rPr>
          <w:rFonts w:cs="Times New Roman" w:ascii="Times New Roman" w:hAnsi="Times New Roman"/>
          <w:b/>
          <w:sz w:val="24"/>
          <w:szCs w:val="24"/>
          <w:lang w:val="ro-RO"/>
        </w:rPr>
        <w:t>Technische Universitat Hamburg-Harburg,</w:t>
      </w:r>
      <w:r>
        <w:rPr>
          <w:rFonts w:cs="Times New Roman" w:ascii="Times New Roman" w:hAnsi="Times New Roman"/>
          <w:sz w:val="24"/>
          <w:szCs w:val="24"/>
          <w:lang w:val="ro-RO"/>
        </w:rPr>
        <w:t xml:space="preserve"> cu sediul pe Am Schwarzenberg Campus 1, Hamburg 21073 Hamburg,</w:t>
      </w:r>
    </w:p>
    <w:p>
      <w:pPr>
        <w:pStyle w:val="Normal"/>
        <w:spacing w:lineRule="auto" w:line="240" w:before="0" w:after="0"/>
        <w:jc w:val="both"/>
        <w:rPr/>
      </w:pPr>
      <w:r>
        <w:rPr>
          <w:rFonts w:cs="Times New Roman" w:ascii="Times New Roman" w:hAnsi="Times New Roman"/>
          <w:b/>
          <w:sz w:val="24"/>
          <w:szCs w:val="24"/>
          <w:lang w:val="ro-RO"/>
        </w:rPr>
        <w:t>Ecologic Institut GGMBH</w:t>
      </w:r>
      <w:r>
        <w:rPr>
          <w:rFonts w:cs="Times New Roman" w:ascii="Times New Roman" w:hAnsi="Times New Roman"/>
          <w:sz w:val="24"/>
          <w:szCs w:val="24"/>
          <w:lang w:val="ro-RO"/>
        </w:rPr>
        <w:t>, cu sediul pe Pfalzburger Strasse 43-44, Berlin 10717, Germania,</w:t>
      </w:r>
    </w:p>
    <w:p>
      <w:pPr>
        <w:pStyle w:val="Normal"/>
        <w:spacing w:lineRule="auto" w:line="240" w:before="0" w:after="0"/>
        <w:jc w:val="both"/>
        <w:rPr/>
      </w:pPr>
      <w:r>
        <w:rPr>
          <w:rFonts w:cs="Times New Roman" w:ascii="Times New Roman" w:hAnsi="Times New Roman"/>
          <w:b/>
          <w:sz w:val="24"/>
          <w:szCs w:val="24"/>
          <w:lang w:val="ro-RO"/>
        </w:rPr>
        <w:t>Fundación Tecnalia Research &amp; Innovation</w:t>
      </w:r>
      <w:r>
        <w:rPr>
          <w:rFonts w:cs="Times New Roman" w:ascii="Times New Roman" w:hAnsi="Times New Roman"/>
          <w:sz w:val="24"/>
          <w:szCs w:val="24"/>
          <w:lang w:val="ro-RO"/>
        </w:rPr>
        <w:t>, cu sediul pe Parque Cientifico Y Tecnologico De Gipuzkoa Paseo Mikeletegi 2, Donostia San Sebastian 20009, Spania,</w:t>
      </w:r>
    </w:p>
    <w:p>
      <w:pPr>
        <w:pStyle w:val="Normal"/>
        <w:spacing w:lineRule="auto" w:line="240" w:before="0" w:after="0"/>
        <w:jc w:val="both"/>
        <w:rPr/>
      </w:pPr>
      <w:r>
        <w:rPr>
          <w:rFonts w:cs="Times New Roman" w:ascii="Times New Roman" w:hAnsi="Times New Roman"/>
          <w:b/>
          <w:sz w:val="24"/>
          <w:szCs w:val="24"/>
          <w:lang w:val="ro-RO"/>
        </w:rPr>
        <w:t>Universitätsklinikum Essen</w:t>
      </w:r>
      <w:r>
        <w:rPr>
          <w:rFonts w:cs="Times New Roman" w:ascii="Times New Roman" w:hAnsi="Times New Roman"/>
          <w:sz w:val="24"/>
          <w:szCs w:val="24"/>
          <w:lang w:val="ro-RO"/>
        </w:rPr>
        <w:t>, cu sediul pe Hufelandstrasse 55, Essen 45147, Germania,</w:t>
      </w:r>
    </w:p>
    <w:p>
      <w:pPr>
        <w:pStyle w:val="Normal"/>
        <w:spacing w:lineRule="auto" w:line="240" w:before="0" w:after="0"/>
        <w:jc w:val="both"/>
        <w:rPr/>
      </w:pPr>
      <w:r>
        <w:rPr>
          <w:rFonts w:cs="Times New Roman" w:ascii="Times New Roman" w:hAnsi="Times New Roman"/>
          <w:b/>
          <w:sz w:val="24"/>
          <w:szCs w:val="24"/>
          <w:lang w:val="ro-RO"/>
        </w:rPr>
        <w:t>European Business &amp; Innovation Centre Network</w:t>
      </w:r>
      <w:r>
        <w:rPr>
          <w:rFonts w:cs="Times New Roman" w:ascii="Times New Roman" w:hAnsi="Times New Roman"/>
          <w:sz w:val="24"/>
          <w:szCs w:val="24"/>
          <w:lang w:val="ro-RO"/>
        </w:rPr>
        <w:t>, cu sediul pe Avenue De Tervuren 168/25, Bruxelles 1150, Belgia,</w:t>
      </w:r>
    </w:p>
    <w:p>
      <w:pPr>
        <w:pStyle w:val="Normal"/>
        <w:spacing w:lineRule="auto" w:line="240" w:before="0" w:after="0"/>
        <w:jc w:val="both"/>
        <w:rPr/>
      </w:pPr>
      <w:r>
        <w:rPr>
          <w:rFonts w:cs="Times New Roman" w:ascii="Times New Roman" w:hAnsi="Times New Roman"/>
          <w:b/>
          <w:sz w:val="24"/>
          <w:szCs w:val="24"/>
          <w:lang w:val="ro-RO"/>
        </w:rPr>
        <w:t>Iclei European Secretariat GMBH</w:t>
      </w:r>
      <w:r>
        <w:rPr>
          <w:rFonts w:cs="Times New Roman" w:ascii="Times New Roman" w:hAnsi="Times New Roman"/>
          <w:sz w:val="24"/>
          <w:szCs w:val="24"/>
          <w:lang w:val="ro-RO"/>
        </w:rPr>
        <w:t>, cu sediul pe Leopoldring 3, 79098 Freiburg, Germania,</w:t>
      </w:r>
    </w:p>
    <w:p>
      <w:pPr>
        <w:pStyle w:val="Normal"/>
        <w:spacing w:lineRule="auto" w:line="240" w:before="0" w:after="0"/>
        <w:jc w:val="both"/>
        <w:rPr/>
      </w:pPr>
      <w:r>
        <w:rPr>
          <w:rFonts w:cs="Times New Roman" w:ascii="Times New Roman" w:hAnsi="Times New Roman"/>
          <w:b/>
          <w:sz w:val="24"/>
          <w:szCs w:val="24"/>
          <w:lang w:val="ro-RO"/>
        </w:rPr>
        <w:t>ICLEI – Local Governments For Sustainability E.V.</w:t>
      </w:r>
      <w:r>
        <w:rPr>
          <w:rFonts w:cs="Times New Roman" w:ascii="Times New Roman" w:hAnsi="Times New Roman"/>
          <w:sz w:val="24"/>
          <w:szCs w:val="24"/>
          <w:lang w:val="ro-RO"/>
        </w:rPr>
        <w:t>, cu sediul Kaiser Friedrichstrasse 7, Bonn 53113, Germania,</w:t>
      </w:r>
    </w:p>
    <w:p>
      <w:pPr>
        <w:pStyle w:val="Normal"/>
        <w:spacing w:lineRule="auto" w:line="240" w:before="0" w:after="0"/>
        <w:jc w:val="both"/>
        <w:rPr/>
      </w:pPr>
      <w:r>
        <w:rPr>
          <w:rFonts w:cs="Times New Roman" w:ascii="Times New Roman" w:hAnsi="Times New Roman"/>
          <w:b/>
          <w:sz w:val="24"/>
          <w:szCs w:val="24"/>
          <w:lang w:val="ro-RO"/>
        </w:rPr>
        <w:t>Ambiente Italia S.R.L</w:t>
      </w:r>
      <w:r>
        <w:rPr>
          <w:rFonts w:cs="Times New Roman" w:ascii="Times New Roman" w:hAnsi="Times New Roman"/>
          <w:sz w:val="24"/>
          <w:szCs w:val="24"/>
          <w:lang w:val="ro-RO"/>
        </w:rPr>
        <w:t>., cu sediul pe Carlo Poerio 39, Milan 20129, Italia,</w:t>
      </w:r>
    </w:p>
    <w:p>
      <w:pPr>
        <w:pStyle w:val="Normal"/>
        <w:spacing w:lineRule="auto" w:line="240" w:before="0" w:after="0"/>
        <w:jc w:val="both"/>
        <w:rPr/>
      </w:pPr>
      <w:r>
        <w:rPr>
          <w:rFonts w:cs="Times New Roman" w:ascii="Times New Roman" w:hAnsi="Times New Roman"/>
          <w:b/>
          <w:sz w:val="24"/>
          <w:szCs w:val="24"/>
          <w:lang w:val="ro-RO"/>
        </w:rPr>
        <w:t>Umweltbundesamt GMBH</w:t>
      </w:r>
      <w:r>
        <w:rPr>
          <w:rFonts w:cs="Times New Roman" w:ascii="Times New Roman" w:hAnsi="Times New Roman"/>
          <w:sz w:val="24"/>
          <w:szCs w:val="24"/>
          <w:lang w:val="ro-RO"/>
        </w:rPr>
        <w:t>, cu sediul pe Spittelauer Lande 5, Viena 1090, Austria,</w:t>
      </w:r>
    </w:p>
    <w:p>
      <w:pPr>
        <w:pStyle w:val="Normal"/>
        <w:spacing w:lineRule="auto" w:line="240" w:before="0" w:after="0"/>
        <w:jc w:val="both"/>
        <w:rPr/>
      </w:pPr>
      <w:r>
        <w:rPr>
          <w:rFonts w:cs="Times New Roman" w:ascii="Times New Roman" w:hAnsi="Times New Roman"/>
          <w:b/>
          <w:sz w:val="24"/>
          <w:szCs w:val="24"/>
          <w:lang w:val="ro-RO"/>
        </w:rPr>
        <w:t>Xi’an Jiaotong University</w:t>
      </w:r>
      <w:r>
        <w:rPr>
          <w:rFonts w:cs="Times New Roman" w:ascii="Times New Roman" w:hAnsi="Times New Roman"/>
          <w:sz w:val="24"/>
          <w:szCs w:val="24"/>
          <w:lang w:val="ro-RO"/>
        </w:rPr>
        <w:t>, cu sediul pe West Xianning Road, Xi’an 71049, Chin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te în continuare, colectiv sau individual, ”Părți” sau ”Part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flate în legătură cu Acțiunea denumită</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area participativă a soluțiilor ecologice ajustate la nivel local pentru regenerarea cu valoare adăugată, integrată din punct de vedere social în Oraș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 scurt</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așe Inteligent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t în continuare ”Proiect”</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RUCÂT:</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rțile, având suficientă experiență în domeniul în discuție, au transmis propunerea pentru Proiect Autorității Finanțatoare ca parte din programul Horizon 2020 - Programul Cadru pentru Cercetare și Inovare (2014 - 2020).</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rțile doresc să specifice sau suplimenteze angajamentele obligatorii dintre aceștia, pe lângă prevederile Contractului specific de Finanțare care va fi semnat de Părți și Autoritatea Finanțatoare (denumit în continuare ”Contract de Finanțar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rțile sunt informate despre faptul că acest Acord de Consorțiu se bazează pe acordul de consorțiu model al DESCA.</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CONVINE DUPĂ CUM URMEAZĂ:</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numPr>
          <w:ilvl w:val="0"/>
          <w:numId w:val="0"/>
        </w:numPr>
        <w:spacing w:lineRule="auto" w:line="240" w:before="0" w:after="0"/>
        <w:outlineLvl w:val="0"/>
        <w:rPr>
          <w:rFonts w:ascii="Times New Roman" w:hAnsi="Times New Roman" w:cs="Times New Roman"/>
          <w:b/>
          <w:b/>
          <w:sz w:val="24"/>
          <w:szCs w:val="24"/>
          <w:lang w:val="ro-RO"/>
        </w:rPr>
      </w:pPr>
      <w:bookmarkStart w:id="0" w:name="__RefHeading___Toc513737846"/>
      <w:bookmarkEnd w:id="0"/>
      <w:r>
        <w:rPr>
          <w:rFonts w:cs="Times New Roman" w:ascii="Times New Roman" w:hAnsi="Times New Roman"/>
          <w:b/>
          <w:sz w:val="24"/>
          <w:szCs w:val="24"/>
          <w:lang w:val="ro-RO"/>
        </w:rPr>
        <w:t>1 Secțiunea: Definiții</w:t>
      </w:r>
    </w:p>
    <w:p>
      <w:pPr>
        <w:pStyle w:val="Normal"/>
        <w:widowControl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1 Definiți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vintele care încep cu majusculă vor avea înțelesul definit în prezenta sau în Normele de Participare sau în Contractul de Finanțare, inclusiv în Anexele acestuia.</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2 Definiții suplimentar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Organism de consorți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smul de consorțiu reprezintă organismul de administrare descris în secțiunea Structura de Guvernare a acestui Acord de Consorți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Autoritate Finanțatoar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toritatea Finanțatoare reprezintă organismul care acordă finanțarea pentru Proiect.</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Partea care nu își îndeplinește obligațiil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care nu își îndeplinește obligațiile reprezintă Partea pe care Consorțiul Proiectului a identificat-o ca încălcând acest Acord de Consorțiu și / sau Contractul de Finanțare, așa cum se specifică în Secțiunea 4.2 a acestui Acord de Consorți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Necesa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prezintă:</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implementarea Proiectulu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rile de acces sunt necesare dacă, fără acordarea acestor Drepturi de Acces, efectuarea sarcinilor atribuite Părții Beneficiare ar fi imposibilă din punct de vedere legal sau tehnic, ar fi întârziată semnificativ sau ar necesită resurse umane sau financiare semnificativ suplimentar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Exploatarea Rezultatelo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rile de acces sunt necesare dacă, fără acordarea acestor Drepturi de Acces, Exploatarea Rezultatelor ar fi imposibilă din punct de vedere tehnic sau legal.</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Program softwar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gramul software reprezintă secvența instrucțiunilor pentru efectuarea procesului în formă executabilă de un calculator și fixată pe un mediu de exprimare tangibil, sau care poate fi transformat în acest mod.</w:t>
      </w:r>
    </w:p>
    <w:p>
      <w:pPr>
        <w:pStyle w:val="Normal"/>
        <w:widowControl w:val="false"/>
        <w:numPr>
          <w:ilvl w:val="0"/>
          <w:numId w:val="0"/>
        </w:numPr>
        <w:spacing w:lineRule="auto" w:line="240" w:before="0" w:after="0"/>
        <w:outlineLvl w:val="0"/>
        <w:rPr>
          <w:rFonts w:ascii="Times New Roman" w:hAnsi="Times New Roman" w:cs="Times New Roman"/>
          <w:b/>
          <w:b/>
          <w:sz w:val="24"/>
          <w:szCs w:val="24"/>
          <w:lang w:val="ro-RO"/>
        </w:rPr>
      </w:pPr>
      <w:bookmarkStart w:id="1" w:name="__RefHeading___Toc513737847"/>
      <w:bookmarkEnd w:id="1"/>
      <w:r>
        <w:rPr>
          <w:rFonts w:cs="Times New Roman" w:ascii="Times New Roman" w:hAnsi="Times New Roman"/>
          <w:b/>
          <w:sz w:val="24"/>
          <w:szCs w:val="24"/>
          <w:lang w:val="ro-RO"/>
        </w:rPr>
        <w:t>2 Secțiunea: Scop</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opul acestui Acord de Consorțiu este de a specifica relația dintre Părți în ceea ce privește Proiectul, în special în legătură cu organizarea lucrărilor din Părți, administrarea Proiectului și drepturile și obligațiile Părților cu privire la răspunderea inter alia, drepturile de acces și rezolvarea conflictelo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numPr>
          <w:ilvl w:val="0"/>
          <w:numId w:val="0"/>
        </w:numPr>
        <w:spacing w:lineRule="auto" w:line="240" w:before="0" w:after="0"/>
        <w:outlineLvl w:val="0"/>
        <w:rPr>
          <w:rFonts w:ascii="Times New Roman" w:hAnsi="Times New Roman" w:cs="Times New Roman"/>
          <w:b/>
          <w:b/>
          <w:sz w:val="24"/>
          <w:szCs w:val="24"/>
          <w:lang w:val="ro-RO"/>
        </w:rPr>
      </w:pPr>
      <w:bookmarkStart w:id="2" w:name="__RefHeading___Toc513737848"/>
      <w:bookmarkEnd w:id="2"/>
      <w:r>
        <w:rPr>
          <w:rFonts w:cs="Times New Roman" w:ascii="Times New Roman" w:hAnsi="Times New Roman"/>
          <w:b/>
          <w:sz w:val="24"/>
          <w:szCs w:val="24"/>
          <w:lang w:val="ro-RO"/>
        </w:rPr>
        <w:t>3 Secțiunea: Intrare în vigoare, durata și încheierea</w:t>
      </w:r>
    </w:p>
    <w:p>
      <w:pPr>
        <w:pStyle w:val="Normal"/>
        <w:widowControl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3.1 O entitate devine Parte din acest Acord de Consorțiu la semnarea Acordului de Consorțiu de către un reprezentant autorizat.</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 Acord de Consorțiu va intra în vigoare la Data Intrării în Vigoare identificată la începutul acestui Acord de Consorți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 nouă entitate devine Parte din acest Acord de Consorțiu la semnarea documentului de aderare (Atașament 2) de către nouă Parte și Coordonator. Această aderare va intra în vigoare la data identificată în documentul de aderar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2 Durata și încheierea</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 Acord de Consorțiu va continua să fie în vigoare până îndeplinirea completă a tuturor obligațiilor garantate de Părți în baza Contractului de Finanțare și în baza acestui Acord de Consorți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uși, acest Acord de Consorțiu sau participarea uneia sau mai multor Părți se poate încheia în conformitate cu termenii acestui Acord de Consorți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actul de Finanțare nu este semnat de Autoritatea Finanțatoare sau de Parte, sa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actul de Finanțare este încheiat, sa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Participarea uneia dintre Părțile Contractului de Finanțare se închei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 Acord de Consorțiu se va încheia, în mod automat, în ceea ce privește Partea/Părțile afectată/e, sub rezerva prevederilor care rămân valabile după expirarea sau încheierea în bază Secțiunii 3.3 a acestui Acord de Consorți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3 Valabilitatea drepturilor și obligațiilor</w:t>
      </w:r>
    </w:p>
    <w:p>
      <w:pPr>
        <w:pStyle w:val="Normal"/>
        <w:widowControl w:val="false"/>
        <w:spacing w:lineRule="auto" w:line="240" w:before="0" w:after="0"/>
        <w:jc w:val="both"/>
        <w:rPr/>
      </w:pPr>
      <w:r>
        <w:rPr>
          <w:rFonts w:cs="Times New Roman" w:ascii="Times New Roman" w:hAnsi="Times New Roman"/>
          <w:sz w:val="24"/>
          <w:szCs w:val="24"/>
          <w:lang w:val="ro-RO"/>
        </w:rPr>
        <w:t>Prevederile aferente Drepturilor de acces, Diseminare și confidențialitate, pentru perioada de timp menționată în prezenta, cât și pentru răspunderea, legislația aplicabilă și rezolvarea conflictelor vor rămâne valabile după expirarea sau încheierea acestui Acord de Consorți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cheierea nu va afecta drepturile sau obligațiile Părții care părăsește Consorțiul apărute înainte de data încheierii, cu excepția cazului în care se convine în alt mod între Consorțiul Proiectului și Partea care părăsește Consorțiul. Acest lucru include obligația de a transmite toate înregistrările, livrabilele și documentele pentru perioada de participar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numPr>
          <w:ilvl w:val="0"/>
          <w:numId w:val="0"/>
        </w:numPr>
        <w:spacing w:lineRule="auto" w:line="240" w:before="0" w:after="0"/>
        <w:outlineLvl w:val="0"/>
        <w:rPr>
          <w:rFonts w:ascii="Times New Roman" w:hAnsi="Times New Roman" w:cs="Times New Roman"/>
          <w:b/>
          <w:b/>
          <w:sz w:val="24"/>
          <w:szCs w:val="24"/>
          <w:lang w:val="ro-RO"/>
        </w:rPr>
      </w:pPr>
      <w:bookmarkStart w:id="3" w:name="__RefHeading___Toc513737849"/>
      <w:bookmarkEnd w:id="3"/>
      <w:r>
        <w:rPr>
          <w:rFonts w:cs="Times New Roman" w:ascii="Times New Roman" w:hAnsi="Times New Roman"/>
          <w:b/>
          <w:sz w:val="24"/>
          <w:szCs w:val="24"/>
          <w:lang w:val="ro-RO"/>
        </w:rPr>
        <w:t>4 Secțiunea: Responsabilitățile Părților</w:t>
      </w:r>
    </w:p>
    <w:p>
      <w:pPr>
        <w:pStyle w:val="Normal"/>
        <w:widowControl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4.1 Principii General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Parte garantează să ia parte la implementarea eficientă a Proiectului și să coopereze, efectueze și îndeplinească, prompt și în timp util, toate obligațiile din baza Contractului de Finanțare și acest Acord de Consorțiu, după cum se poate solicita și de bună credință, așa cum indică legea din Belgia.</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Parte garantează să anunțe prompt, în conformitate cu structura de administrare a Proiectului, orice informații semnificative, fapte, probleme sau întârzieri care ar putea afecta Proiectul.</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Parte va oferi toate informațiile solicitate, în mod rezonabil, de un Organism din Consorțiu sau de Coordonator pentru efectuarea sarcinilo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Parte va întreprinde toate măsurile rezonabile pentru a asigura precizia informațiilor sau materialelor pe care le furnizează celeilalte Părț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2 Încălcarea</w:t>
      </w:r>
    </w:p>
    <w:p>
      <w:pPr>
        <w:pStyle w:val="Normal"/>
        <w:widowControl w:val="false"/>
        <w:spacing w:lineRule="auto" w:line="240" w:before="0" w:after="0"/>
        <w:jc w:val="both"/>
        <w:rPr/>
      </w:pPr>
      <w:r>
        <w:rPr>
          <w:rFonts w:cs="Times New Roman" w:ascii="Times New Roman" w:hAnsi="Times New Roman"/>
          <w:sz w:val="24"/>
          <w:szCs w:val="24"/>
          <w:lang w:val="ro-RO"/>
        </w:rPr>
        <w:t>În cazul în care un Organism din Consorțiu identifică o încălcare a obligațiilor de către una din Părți în baza acestui Acord de Consorțiu sau Contract de Finanțare (ex: implementarea incorectă a proiectului), Coordonator sau, în cazul în care Coordonatorul își încalcă obligațiile, Partea numită de Consiliul Director va trimite o comunicare, în mod formal, acelei Părți solicitând remedierea încălcării în termen de 30 de zile calendaristice de la data primirii comunicări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această încălcare este substanțială și nu este remediată în această perioadă sau nu se poate remedia, Consiliul Director, prin consultare sau printr-o procedură în scris cu Consorțiul Proiectului poate decide să declare Partea a fi Partea care își încalcă obligațiile și poate decide asupra consecințelor care pot include încheierea participări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3 Implicarea terțelor persoan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 parte are încheie un subcontract sau care implică terțe persoane (inclusiv, dar nelimitându-se la Entitățile Afiliate) în Proiect rămâne responsabilă pentru efectuarea părții relevante din Proiect și pentru respectarea de către această terță persoană a prevederilor acestui Acord de Consorțiu și ale Contractului de Finanțare. Trebuie să se asigure că implicarea terțelor persoane nu afectează drepturile și obligațiile celorlalte Părți din acest Acord de Consorțiu și Contract de Finanțar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numPr>
          <w:ilvl w:val="0"/>
          <w:numId w:val="0"/>
        </w:numPr>
        <w:spacing w:lineRule="auto" w:line="240" w:before="0" w:after="0"/>
        <w:outlineLvl w:val="0"/>
        <w:rPr>
          <w:rFonts w:ascii="Times New Roman" w:hAnsi="Times New Roman" w:cs="Times New Roman"/>
          <w:b/>
          <w:b/>
          <w:sz w:val="24"/>
          <w:szCs w:val="24"/>
          <w:lang w:val="ro-RO"/>
        </w:rPr>
      </w:pPr>
      <w:bookmarkStart w:id="4" w:name="__RefHeading___Toc513737850"/>
      <w:bookmarkEnd w:id="4"/>
      <w:r>
        <w:rPr>
          <w:rFonts w:cs="Times New Roman" w:ascii="Times New Roman" w:hAnsi="Times New Roman"/>
          <w:b/>
          <w:sz w:val="24"/>
          <w:szCs w:val="24"/>
          <w:lang w:val="ro-RO"/>
        </w:rPr>
        <w:t>5 Secțiunea: Răspunderea față de ceilalți</w:t>
      </w:r>
    </w:p>
    <w:p>
      <w:pPr>
        <w:pStyle w:val="Normal"/>
        <w:widowControl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5.1 Fără garanți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eea ce privește informațiile sau materialele (inclusiv Rezultatele și Contextul) furnizate de o Parte către altă Parte în cadrul Proiectului, nu se realizează, oferă sau subînțelege nicio garanție sau declarație de niciun fel legată de integritatea sau conformitatea în acest scop, sau pentru absența încălcării drepturilor de brevetare ale terțelor persoan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șada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Partea beneficiară va fi unica responsabilă pentru utilizarea pentru care aceste informații și materiale sunt oferite, ș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Nicio Parte care acordă Drepturile de Acces nu va fi răspunzătoare în cazul încălcării drepturile de brevetare de către o terță persoană, care rezultă de la o altă Parte (sau Entitate Afiliată) care își exercită drepturile de acces.</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2. Restricțiile răspunderii contractual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icio parte nu va fi responsabilă față de cealaltă Parte pentru pierderea sau daunele indirecte sau secundare cum ar fi, dar fără a se limita la, pierdere sau profit, pierderea venitului sau pierderea contractelor, cu condiția ca aceste daune să nu fie provocate printr-o acțiune intenționată sau prin încălcarea confidențialități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orice răspundere contractuală rămasă, răspunderea totală a Părții față de celelalte Părți va fi limitată la ???</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ermenii acestui Acord de Consorțiu nu vor fi interpretați pentru a modifica sau limita răspunderea legală a Părți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3 Daune provocate terțelor persoan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Parte va fi răspunzătoare pentru pierderea, daunele sau rănirea terțelor persoane care rezultă din îndeplinirea obligațiilor Părții menționate de aceasta sau în numele acesteia în baza acestui Acord de Consorțiu sau din utilizarea Rezultatelor sau Contextulu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4 Forță Majoră</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icio Parte nu va fi considerată a încălca acest Acord de Consorțiu dacă aceasta nu își poate îndeplini obligațiile din cadrul Acordul de Consorțiu printr-un caz de Forță Majoră.</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Parte va anunța Organismul din Consorțiu și Coordonatorul în cazul unei Forțe Majore fără întârziere. În cazul în care consecințele Forței Majore pentru Proiect nu sunt rezolvate în termen de 6 luni după această înștiințare, transferul sarcinilor - dacă există - va fi decis de către Organismele competente din Consorți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0" w:before="240" w:after="0"/>
        <w:outlineLvl w:val="0"/>
        <w:rPr>
          <w:rFonts w:ascii="Times New Roman" w:hAnsi="Times New Roman" w:cs="Times New Roman"/>
          <w:b/>
          <w:b/>
          <w:sz w:val="24"/>
          <w:szCs w:val="24"/>
          <w:lang w:val="ro-RO"/>
        </w:rPr>
      </w:pPr>
      <w:bookmarkStart w:id="5" w:name="__RefHeading___Toc513737851"/>
      <w:bookmarkEnd w:id="5"/>
      <w:r>
        <w:rPr>
          <w:rFonts w:cs="Times New Roman" w:ascii="Times New Roman" w:hAnsi="Times New Roman"/>
          <w:b/>
          <w:sz w:val="24"/>
          <w:szCs w:val="24"/>
          <w:lang w:val="ro-RO"/>
        </w:rPr>
        <w:t>6 Secțiunea: Structura de administr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en-US" w:eastAsia="en-US"/>
        </w:rPr>
        <w:drawing>
          <wp:inline distT="0" distB="0" distL="0" distR="0">
            <wp:extent cx="4581525" cy="3219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1" r="-8" b="-11"/>
                    <a:stretch>
                      <a:fillRect/>
                    </a:stretch>
                  </pic:blipFill>
                  <pic:spPr bwMode="auto">
                    <a:xfrm>
                      <a:off x="0" y="0"/>
                      <a:ext cx="4581525" cy="321945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 Structura generală</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ructura organizațională a Consorțiului cuprinde următoarele Organisme de Consorțiu:</w:t>
      </w:r>
    </w:p>
    <w:p>
      <w:pPr>
        <w:pStyle w:val="Normal"/>
        <w:widowControl w:val="false"/>
        <w:numPr>
          <w:ilvl w:val="0"/>
          <w:numId w:val="5"/>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orțiul Proiectului</w:t>
      </w:r>
    </w:p>
    <w:p>
      <w:pPr>
        <w:pStyle w:val="Normal"/>
        <w:widowControl w:val="false"/>
        <w:numPr>
          <w:ilvl w:val="0"/>
          <w:numId w:val="5"/>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ordonatorul Proiectului</w:t>
      </w:r>
    </w:p>
    <w:p>
      <w:pPr>
        <w:pStyle w:val="Normal"/>
        <w:widowControl w:val="false"/>
        <w:numPr>
          <w:ilvl w:val="0"/>
          <w:numId w:val="5"/>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ecretariatul Orașelor Inteligente</w:t>
      </w:r>
    </w:p>
    <w:p>
      <w:pPr>
        <w:pStyle w:val="Normal"/>
        <w:widowControl w:val="false"/>
        <w:numPr>
          <w:ilvl w:val="0"/>
          <w:numId w:val="5"/>
        </w:numPr>
        <w:spacing w:lineRule="auto" w:line="240" w:before="0" w:after="0"/>
        <w:ind w:left="0" w:hanging="360"/>
        <w:contextualSpacing/>
        <w:jc w:val="both"/>
        <w:rPr/>
      </w:pPr>
      <w:r>
        <w:rPr>
          <w:rFonts w:cs="Times New Roman" w:ascii="Times New Roman" w:hAnsi="Times New Roman"/>
          <w:sz w:val="24"/>
          <w:szCs w:val="24"/>
          <w:lang w:val="ro-RO"/>
        </w:rPr>
        <w:t>Consiliul Director (SG)</w:t>
      </w:r>
    </w:p>
    <w:p>
      <w:pPr>
        <w:pStyle w:val="Normal"/>
        <w:widowControl w:val="false"/>
        <w:numPr>
          <w:ilvl w:val="0"/>
          <w:numId w:val="5"/>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anagerul de Inovație, Consilierul de Etică și Diversitate, Consilierul pentru Securitatea Datelor</w:t>
      </w:r>
    </w:p>
    <w:p>
      <w:pPr>
        <w:pStyle w:val="Normal"/>
        <w:widowControl w:val="false"/>
        <w:numPr>
          <w:ilvl w:val="0"/>
          <w:numId w:val="5"/>
        </w:numPr>
        <w:spacing w:lineRule="auto" w:line="240" w:before="0" w:after="0"/>
        <w:ind w:left="0" w:hanging="360"/>
        <w:contextualSpacing/>
        <w:jc w:val="both"/>
        <w:rPr/>
      </w:pPr>
      <w:r>
        <w:rPr>
          <w:rFonts w:cs="Times New Roman" w:ascii="Times New Roman" w:hAnsi="Times New Roman"/>
          <w:color w:val="FF0000"/>
          <w:sz w:val="24"/>
          <w:szCs w:val="24"/>
          <w:lang w:val="ro-RO"/>
        </w:rPr>
        <w:t>Work package leaders (WP leaders</w:t>
      </w:r>
      <w:r>
        <w:rPr>
          <w:rFonts w:cs="Times New Roman" w:ascii="Times New Roman" w:hAnsi="Times New Roman"/>
          <w:sz w:val="24"/>
          <w:szCs w:val="24"/>
          <w:lang w:val="ro-RO"/>
        </w:rPr>
        <w:t>)</w:t>
      </w:r>
    </w:p>
    <w:p>
      <w:pPr>
        <w:pStyle w:val="Normal"/>
        <w:widowControl w:val="false"/>
        <w:numPr>
          <w:ilvl w:val="0"/>
          <w:numId w:val="5"/>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tâlnirea anuală CLEVER (ACA)</w:t>
      </w:r>
    </w:p>
    <w:p>
      <w:pPr>
        <w:pStyle w:val="Normal"/>
        <w:widowControl w:val="false"/>
        <w:numPr>
          <w:ilvl w:val="0"/>
          <w:numId w:val="5"/>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Consultativ (AB)</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1 Consorțiul Proiectulu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orțiului Proiectului Orașelor Inteligente cuprinde toți partenerii, inclusiv orașele F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orțiul Proiectului se va întâlni anual la Întâlnirea CLEVER ca organism decizional al consorțiului. Membrii sunt parteneri și orașe FE. Fiecare membru are un vot în Întâlnirea CLEVE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2 Coordonatorul Proiectulu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ordonatorul este entitatea legală care acționează ca intermediar între Părți și Autoritatea Finanțatoare. Coordonatorul, pe lângă responsabilitățile ca Parte, va întreprinde sarcinile atribuite, așa cum sunt descrise în Contractul de Finanțare și acest Acord de Consorțiu.</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HH (Coordonatorul) este responsabil pentru administrarea îndatoririlor administrative, legale și financiare conform obligațiilor contractuale cu Comisia Europeană (în contractul de finanțare) și toți partenerii consorțiului (conform acordului de consorțiu) și pentru a asigura livrarea în timp util și completă.</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HH deține experiență în participarea și administrarea proiectelor europene și naționale cu parteneri multipli și bugete mari. Echipa angajată permanent (3 membri) se ocupă de proiectele europene în care orașul este implicat.</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ordonatorul va fi singura interfață de comunicare directă dintre Comisia Europeană și consorțiul proiectului și este responsabil pentru transferul fondurile CE și transmiterea rapoartelor financiare și tehnice solicitate de CE. FHH va implementa documentele eficiente și administrarea de raportare (incl. prevederea raportării adecvate / instrumentelor de monitorizare) și o procedură mai eficientă pentru fluxul de numera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cretariatul Orașelor Inteligent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cretariatul Orașelor Inteligente, care va fi nodul de comunicare pentru consorțiu pentru toate întrebările operaționale, cât și pentru publicul interesat, condus de Managerul de Proiect (PM), extinzând echipa coordonatorului la începutul proiectulu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M va lucra asupra administrării tehnice zilnice și coordonări, incl. comunicarea partenerilor și va fi responsabil pentru comunicarea actualizărilor regulate a tuturor partenerilor și programarea și organizarea întâlnirilor consiliului director, cât și întâlnirile anuale CLEVE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HH va organiza logistica (dacă este necesar prin partenerul de găzduire locală) și întâlnirile, în timp ce ICLEI ES va conduce dezvoltarea strategică și de conținut cu ajutorul SG, adică, cu privire la activitatea consorțiului din spatele proiectului. </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cretariatul va pregăti deciziile pe baza introducerii de la liderii WP cu privire la direcțiile operaționale și strategice, alocarea resurselor și administrarea consorțiulu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M va aduna toate raportările sarcinilor (incl. prevederile certificatelor declaraților financiare) conform contractului de finanțare, planului de activități al proiectului și procedurilor de asigurare a calități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 fi stabilit și menținut un portal profesional de administrare a proiectului pentru comunicarea internă și documentarea dintre partenerii de proiect (ex: Basecamp® sau similar) și urmărirea conceperii livrabilelor / pragurilor și evaluarea finalizării sarcinilo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3 Consiliul Director (SG)</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Director acționează ca organism de supraveghere pentru executarea proiectului care va raporta și fi responsabil pentru consorțiul proiectulu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G este compus din Frontrunner Cities (FR: FHH, CDM, GLA), pachetul de activități (WP), Coordonator și managerul de proiect, managerul de inovare (TECT) Consilier în etică (YES), Consilier de diversitate și gen (YF) și consilier în securitatea datelor (GLA, EAA).</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G este singurul organism decizional al proiectului și va ghida progresului general al proiectului în timp de directorii WP individuali vor fi responsabili pentru administrarea WP-ului la nivel operațional cu ajutorul FHH și ICLEI ES.</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G aprobă implementarea generală și planificarea financiară (incl. utilizarea bugetului de călătorie al partenerilor, partenerilor în WP2, WP3, WP6, WP7), ghidează direcția proiectului și realizează activitățile de exploatare, incl. dezvoltarea unui acord de exploatare final (M58) și preliminar (M12).</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gulile decizionale sunt:</w:t>
      </w:r>
    </w:p>
    <w:p>
      <w:pPr>
        <w:pStyle w:val="Normal"/>
        <w:widowControl w:val="false"/>
        <w:numPr>
          <w:ilvl w:val="0"/>
          <w:numId w:val="2"/>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iecare director WP numește un reprezentant din cadrul SG cu autoritate de vot. Acesta va acționa ca înlocuitor în caz de absență.</w:t>
      </w:r>
    </w:p>
    <w:p>
      <w:pPr>
        <w:pStyle w:val="Normal"/>
        <w:widowControl w:val="false"/>
        <w:numPr>
          <w:ilvl w:val="0"/>
          <w:numId w:val="2"/>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G decide prin majoritate, cu excepția subiectelor enumerate în CA pentru care se va aplica regula unanimității. Fiecare membru SG are 1 vot. Dacă există un vot strâns, Coordonatorul va reține votul decisiv.</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G va avea apeluri bilunar de actualizare și se va întâlni la aproximativ 6 luni pentru a evalua progresul proiectului (adică de 9 ori pe durata proiectului) în conformitate cu contractul de finanțare. Întâlnirile SG vor - dacă este posibil - coincide cu respectarea pragurilor semnificative sau a livrabilelor. Pot fi convenite niște întâlnire ad hoc, virtuale sau fizice. SG va participa la întâlniri cu Consiliul Consultativ (AB).</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4 Consilierul de Inovație, Etică și Diversitate, Consilierul pentru securitatea datelo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funcții vor ajuta Orașele Inteligente și vor informa Coordonatorul și SG:</w:t>
      </w:r>
    </w:p>
    <w:p>
      <w:pPr>
        <w:pStyle w:val="Normal"/>
        <w:widowControl w:val="false"/>
        <w:numPr>
          <w:ilvl w:val="0"/>
          <w:numId w:val="7"/>
        </w:numPr>
        <w:spacing w:lineRule="auto" w:line="240" w:before="0" w:after="0"/>
        <w:ind w:left="0" w:hanging="360"/>
        <w:contextualSpacing/>
        <w:jc w:val="both"/>
        <w:rPr/>
      </w:pPr>
      <w:r>
        <w:rPr>
          <w:rFonts w:cs="Times New Roman" w:ascii="Times New Roman" w:hAnsi="Times New Roman"/>
          <w:i/>
          <w:sz w:val="24"/>
          <w:szCs w:val="24"/>
          <w:lang w:val="ro-RO"/>
        </w:rPr>
        <w:t>Managerul de Inovare</w:t>
      </w:r>
      <w:r>
        <w:rPr>
          <w:rFonts w:cs="Times New Roman" w:ascii="Times New Roman" w:hAnsi="Times New Roman"/>
          <w:sz w:val="24"/>
          <w:szCs w:val="24"/>
          <w:lang w:val="ro-RO"/>
        </w:rPr>
        <w:t xml:space="preserve"> va sprijini partenerii în folosirea tehnicilor inovative în momentul implementării activităților și dezvoltării rezultatelor proiectelor, va promova cultura și progresul de inovare al proiectului (incl. avansarea nivelului TRL), se va asigura că resursele sunt destinate produselor inovative și proceselor și evaluează capacitatea de inovare a proiectului. Funcția va fi deținută de TEC care va fi responsabil pentru a ghida punctul central al partenerilor asupra inovației din toate cele patru grupe de inovație (M). TEC va dezvolta o strategie de inovație pentru WP2-5 pentru a lua în considerare inovația în momentul dezvoltării NBS.</w:t>
      </w:r>
    </w:p>
    <w:p>
      <w:pPr>
        <w:pStyle w:val="Normal"/>
        <w:widowControl w:val="false"/>
        <w:numPr>
          <w:ilvl w:val="0"/>
          <w:numId w:val="7"/>
        </w:numPr>
        <w:spacing w:lineRule="auto" w:line="240" w:before="0" w:after="0"/>
        <w:ind w:left="0" w:hanging="360"/>
        <w:contextualSpacing/>
        <w:jc w:val="both"/>
        <w:rPr/>
      </w:pPr>
      <w:r>
        <w:rPr>
          <w:rFonts w:cs="Times New Roman" w:ascii="Times New Roman" w:hAnsi="Times New Roman"/>
          <w:sz w:val="24"/>
          <w:szCs w:val="24"/>
          <w:lang w:val="ro-RO"/>
        </w:rPr>
        <w:t xml:space="preserve">YES va fi </w:t>
      </w:r>
      <w:r>
        <w:rPr>
          <w:rFonts w:cs="Times New Roman" w:ascii="Times New Roman" w:hAnsi="Times New Roman"/>
          <w:i/>
          <w:sz w:val="24"/>
          <w:szCs w:val="24"/>
          <w:lang w:val="ro-RO"/>
        </w:rPr>
        <w:t>Consilierul de Etică</w:t>
      </w:r>
      <w:r>
        <w:rPr>
          <w:rFonts w:cs="Times New Roman" w:ascii="Times New Roman" w:hAnsi="Times New Roman"/>
          <w:sz w:val="24"/>
          <w:szCs w:val="24"/>
          <w:lang w:val="ro-RO"/>
        </w:rPr>
        <w:t>, (participă cu privire la procesele de creație, colectare a datelor și integrare în platformele de date urbane).</w:t>
      </w:r>
    </w:p>
    <w:p>
      <w:pPr>
        <w:pStyle w:val="Normal"/>
        <w:widowControl w:val="false"/>
        <w:numPr>
          <w:ilvl w:val="0"/>
          <w:numId w:val="7"/>
        </w:numPr>
        <w:spacing w:lineRule="auto" w:line="240" w:before="0" w:after="0"/>
        <w:ind w:left="0" w:hanging="360"/>
        <w:contextualSpacing/>
        <w:jc w:val="both"/>
        <w:rPr/>
      </w:pPr>
      <w:r>
        <w:rPr>
          <w:rFonts w:cs="Times New Roman" w:ascii="Times New Roman" w:hAnsi="Times New Roman"/>
          <w:sz w:val="24"/>
          <w:szCs w:val="24"/>
          <w:lang w:val="ro-RO"/>
        </w:rPr>
        <w:t xml:space="preserve">YF va fi </w:t>
      </w:r>
      <w:r>
        <w:rPr>
          <w:rFonts w:cs="Times New Roman" w:ascii="Times New Roman" w:hAnsi="Times New Roman"/>
          <w:i/>
          <w:sz w:val="24"/>
          <w:szCs w:val="24"/>
          <w:lang w:val="ro-RO"/>
        </w:rPr>
        <w:t>Consilierul de Diversitate și Gen</w:t>
      </w:r>
      <w:r>
        <w:rPr>
          <w:rFonts w:cs="Times New Roman" w:ascii="Times New Roman" w:hAnsi="Times New Roman"/>
          <w:sz w:val="24"/>
          <w:szCs w:val="24"/>
          <w:lang w:val="ro-RO"/>
        </w:rPr>
        <w:t>, care are o anumită relevanță în consorțiu, cât și pentru procesele de co-creație care au loc în districte defavorizate.</w:t>
      </w:r>
    </w:p>
    <w:p>
      <w:pPr>
        <w:pStyle w:val="Normal"/>
        <w:widowControl w:val="false"/>
        <w:numPr>
          <w:ilvl w:val="0"/>
          <w:numId w:val="7"/>
        </w:numPr>
        <w:spacing w:lineRule="auto" w:line="240" w:before="0" w:after="0"/>
        <w:ind w:left="0" w:hanging="360"/>
        <w:contextualSpacing/>
        <w:jc w:val="both"/>
        <w:rPr/>
      </w:pPr>
      <w:r>
        <w:rPr>
          <w:rFonts w:cs="Times New Roman" w:ascii="Times New Roman" w:hAnsi="Times New Roman"/>
          <w:sz w:val="24"/>
          <w:szCs w:val="24"/>
          <w:lang w:val="ro-RO"/>
        </w:rPr>
        <w:t xml:space="preserve">GLA și EAA împart rolul de </w:t>
      </w:r>
      <w:r>
        <w:rPr>
          <w:rFonts w:cs="Times New Roman" w:ascii="Times New Roman" w:hAnsi="Times New Roman"/>
          <w:i/>
          <w:sz w:val="24"/>
          <w:szCs w:val="24"/>
          <w:lang w:val="ro-RO"/>
        </w:rPr>
        <w:t>Consilieri pentru securitatea datelor</w:t>
      </w:r>
      <w:r>
        <w:rPr>
          <w:rFonts w:cs="Times New Roman" w:ascii="Times New Roman" w:hAnsi="Times New Roman"/>
          <w:sz w:val="24"/>
          <w:szCs w:val="24"/>
          <w:lang w:val="ro-RO"/>
        </w:rPr>
        <w:t>, concentrându-se pe măsurile necesare de păstrare în siguranță a securității datelor, în special în relația cu platformele de date urban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5 Liderii pachetelor de activități (lideri WP)</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pachet de activități (WP) are un director și un director adjunct, care este un oraș, cu excepția WP5 în care HWWI este partenerul local din Hamburg.</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itățile includ convocarea întrunirilor WP, întocmirea rapoartelor WP și asigurarea comunicării și coordonării cu alte WP.</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întârzierilor cu impact asupra WP-urilor sau livrabilelor, directorii WP trebuie să anunțe Coordonatorul imediat.</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rectorii WP vor raporta progresului WP-urilor în rapoarte regulate, cât și prin conferințe telefonice bilunare, SGM și ACA.</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6 Întâlnirea CLEVER anuală (ACA)</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ți partenerii consorțiului se vor întâlni anual pentru a urmări progresul, reflecta și planifica diferite stadii ale dezvoltării proiectului, raporta devierile de la plan (dacă se aplică), conveni asupra acțiunilor corective (dacă este necesar) și a stabili angajamentele pentru lunile următoar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7 Consiliul Consultativ al CLEVER (AB)</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așe Inteligente vor angaja un Consiliu Consultativ de nivel ridicat, al cărui membri sunt directori de inovație în domeniile respectiv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va oferi indicații și evaluări critice și constructive, cât și expertiză tehnică Coordonatorului și SG-ului, și va contribui la diseminarea și exploatarea rezultatelor  la nivel strategic. Se va întâlni anual prin ACA și va fi informat de Secretariat semestrial.</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iniile și evaluarea AB va asigura valabilitatea activităților proiectelor viitoare, cât și relevanța, adaptabilitatea și depășirea rezultatelor (adică, CLEVER Solutions Basket, CLEVER Cities Guidance, bază de dovezi NBS îmbunătățite).</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 Procedurile operaționale generale pentru toate organismele consorțiulu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1 Reprezentarea la întâlnir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ice Parte care este membru al consorțiului (denumit în continuare ”Membru”):</w:t>
      </w:r>
    </w:p>
    <w:p>
      <w:pPr>
        <w:pStyle w:val="Normal"/>
        <w:widowControl w:val="false"/>
        <w:numPr>
          <w:ilvl w:val="0"/>
          <w:numId w:val="13"/>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trebuie să fie prezentă sau reprezentată la întâlnire;</w:t>
      </w:r>
    </w:p>
    <w:p>
      <w:pPr>
        <w:pStyle w:val="Normal"/>
        <w:widowControl w:val="false"/>
        <w:numPr>
          <w:ilvl w:val="0"/>
          <w:numId w:val="13"/>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ate numi un înlocuitor sau un reprezentant pentru prezență și vot la orice întâlnire; și </w:t>
      </w:r>
    </w:p>
    <w:p>
      <w:pPr>
        <w:pStyle w:val="Normal"/>
        <w:widowControl w:val="false"/>
        <w:numPr>
          <w:ilvl w:val="0"/>
          <w:numId w:val="13"/>
        </w:numPr>
        <w:spacing w:lineRule="auto" w:line="240" w:before="0" w:after="0"/>
        <w:ind w:left="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a participa într-un mod cooperant la întâlnir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2 Pregătirea și organizarea întâlnirilo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2.1 Convocarea întâlnirilo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ședintele Consorțiului va convoca întâlnirea consorțiului</w:t>
      </w:r>
    </w:p>
    <w:tbl>
      <w:tblPr>
        <w:tblW w:w="9003" w:type="dxa"/>
        <w:jc w:val="left"/>
        <w:tblInd w:w="-113" w:type="dxa"/>
        <w:tblLayout w:type="fixed"/>
        <w:tblCellMar>
          <w:top w:w="0" w:type="dxa"/>
          <w:left w:w="108" w:type="dxa"/>
          <w:bottom w:w="0" w:type="dxa"/>
          <w:right w:w="108" w:type="dxa"/>
        </w:tblCellMar>
      </w:tblPr>
      <w:tblGrid>
        <w:gridCol w:w="3000"/>
        <w:gridCol w:w="2999"/>
        <w:gridCol w:w="300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tâlnire ordinară </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âlnire extraordinară</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âlnirea anuală CLEVER (AC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el puţin o dată pe an</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În orice moment prin solicitarea în scris a consiliului director sau a 1/3 din membri întâlnirii CLEVER</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director (SG)</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cel puţin 6 luni</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orice moment prin solicitarea în scris a unui membru al consiliului director</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2.2 Comunicarea întâlnirii</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ședintele consorțiului va comunica în scris întâlnirea fiecărui membru al consorțiului, de îndată, și nu mai târziu de numărul minim de zile care precedă întâlnirea indicată mai jos.</w:t>
      </w:r>
    </w:p>
    <w:tbl>
      <w:tblPr>
        <w:tblW w:w="9003" w:type="dxa"/>
        <w:jc w:val="left"/>
        <w:tblInd w:w="-113" w:type="dxa"/>
        <w:tblLayout w:type="fixed"/>
        <w:tblCellMar>
          <w:top w:w="0" w:type="dxa"/>
          <w:left w:w="108" w:type="dxa"/>
          <w:bottom w:w="0" w:type="dxa"/>
          <w:right w:w="108" w:type="dxa"/>
        </w:tblCellMar>
      </w:tblPr>
      <w:tblGrid>
        <w:gridCol w:w="2997"/>
        <w:gridCol w:w="3003"/>
        <w:gridCol w:w="3003"/>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tâlnire ordinară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âlnire extraordinară</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âlnirea anuală CLEVER (AC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5 zile calendaristice</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 zile calendaristice</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Consiliul director (SG)</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4 zile calendaristice</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 zile calendaristice</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2.3 Transmiterea agende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ședintele consorțiului va întocmi și trimite fiecărui membru al consorțiului agenda (originală) în scris, nu mai târziu de numărul minim de zile care precedă întâlnirea indicată mai jos.</w:t>
      </w:r>
    </w:p>
    <w:tbl>
      <w:tblPr>
        <w:tblW w:w="9003" w:type="dxa"/>
        <w:jc w:val="left"/>
        <w:tblInd w:w="-113" w:type="dxa"/>
        <w:tblLayout w:type="fixed"/>
        <w:tblCellMar>
          <w:top w:w="0" w:type="dxa"/>
          <w:left w:w="108" w:type="dxa"/>
          <w:bottom w:w="0" w:type="dxa"/>
          <w:right w:w="108" w:type="dxa"/>
        </w:tblCellMar>
      </w:tblPr>
      <w:tblGrid>
        <w:gridCol w:w="3003"/>
        <w:gridCol w:w="6000"/>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âlnirea anuală CLEVER (ACA)</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1 zile calendaristice, 10 zile calendaristice pentru întâlnirea extraordinară</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director (SG)</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 zile calendaristice</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2.4 Adăugarea articolelor în agend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ice articol din agendă care necesită decizia membrilor consorțiului trebuie identificată în așa fel pe agend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ice membru al consorțiului poate adăuga un articol pe agenda originală printr-o comunicare în scris către toți membri consorțiului până la numărul minim de zile care precedă întâlnirea indicată mai jos.</w:t>
      </w:r>
    </w:p>
    <w:tbl>
      <w:tblPr>
        <w:tblW w:w="9003" w:type="dxa"/>
        <w:jc w:val="left"/>
        <w:tblInd w:w="-113" w:type="dxa"/>
        <w:tblLayout w:type="fixed"/>
        <w:tblCellMar>
          <w:top w:w="0" w:type="dxa"/>
          <w:left w:w="108" w:type="dxa"/>
          <w:bottom w:w="0" w:type="dxa"/>
          <w:right w:w="108" w:type="dxa"/>
        </w:tblCellMar>
      </w:tblPr>
      <w:tblGrid>
        <w:gridCol w:w="3003"/>
        <w:gridCol w:w="6000"/>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âlnirea anuală CLEVER (ACA)</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1 zile calendaristice, 10 zile calendaristice pentru întâlnirea extraordinară</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director (SG)</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 zile calendaristice</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2.5 Altele</w:t>
      </w:r>
    </w:p>
    <w:p>
      <w:pPr>
        <w:pStyle w:val="Normal"/>
        <w:spacing w:lineRule="auto" w:line="240" w:before="0" w:after="0"/>
        <w:jc w:val="both"/>
        <w:rPr/>
      </w:pPr>
      <w:r>
        <w:rPr>
          <w:rFonts w:cs="Times New Roman" w:ascii="Times New Roman" w:hAnsi="Times New Roman"/>
          <w:sz w:val="24"/>
          <w:szCs w:val="24"/>
          <w:lang w:val="ro-RO"/>
        </w:rPr>
        <w:t>Pe durata întâlnirii, membrii consorțiului prezenți sau reprezentați pot adăuga de comun acord articole la agenda origin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âlnirile consorțiului pot fi organizate prin conferință telefonică sau alte mijloace de comunic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ciziile vor fi obligatorii odată ce partea relevantă a minutei a fost acceptată în conformitate cu secțiunea 6.2.5.</w:t>
      </w:r>
    </w:p>
    <w:p>
      <w:pPr>
        <w:pStyle w:val="Normal"/>
        <w:spacing w:lineRule="auto" w:line="240" w:before="0" w:after="0"/>
        <w:jc w:val="both"/>
        <w:rPr/>
      </w:pPr>
      <w:r>
        <w:rPr>
          <w:rFonts w:cs="Times New Roman" w:ascii="Times New Roman" w:hAnsi="Times New Roman"/>
          <w:sz w:val="24"/>
          <w:szCs w:val="24"/>
          <w:lang w:val="ro-RO"/>
        </w:rPr>
        <w:t>Poate fi luată orice decizie fără a fi în cadrul unei întâlniri, în cazul în care Coordonatorul transmite tuturor membrilor un document scris, care este convenit prin majoritatea definită (a se vedea secțiunea 6.2.3) a tuturor membrilor. Acest  document va include termenul limită pentru răspuns.</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ciziile luate în afara unei întâlniri vor fi considerate acceptate dacă, în perioada stabilită în articolul 6.2.4.4, niciun membru nu a transmis o obiecție în scris președintelui. Deciziile vor fi obligatorii după ce președintele trimite membrilor consorțiului și coordonatorului o comunicare în scris a acestei acceptăr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3 Reguli de votare și cvorum</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3.1 Fiecare organism al consorțiului nu va delibera și decide dacă nu sunt prezente sau reprezentate două treimi (2/3) din membri (cvorum). Dacă cvorum nu este întrunit, președintele va conveni o altă întâlnire în termen de 15 zile calendaristice. Dacă în această întâlnire nu este întrunit cvorumul din nou, președintele va conveni o întâlnire extraordinară care va avea dreptul să decidă chiar dacă cvorumul membrilor nu este prezent sau reprezenta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3.2 Fiecare membru al consorțiului prezent sau reprezentat la întâlnire va avea un vot.</w:t>
      </w:r>
    </w:p>
    <w:p>
      <w:pPr>
        <w:pStyle w:val="Normal"/>
        <w:spacing w:lineRule="auto" w:line="240" w:before="0" w:after="0"/>
        <w:jc w:val="both"/>
        <w:rPr/>
      </w:pPr>
      <w:r>
        <w:rPr>
          <w:rFonts w:cs="Times New Roman" w:ascii="Times New Roman" w:hAnsi="Times New Roman"/>
          <w:sz w:val="24"/>
          <w:szCs w:val="24"/>
          <w:lang w:val="ro-RO"/>
        </w:rPr>
        <w:t>6.2.3.3 O parte pe care consorțiul proiectului a declarat-o ca fiind parte care își încalcă obligațiile nu poate vo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3.4 Deciziile vor fi luate de majoritatea voturilor din cele două treimi (2/3).</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4 Drept de veto</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4.1 Un membru care poate arăta că propria activitate, durata de performanță, costurile, răspunderea, drepturile de proprietate intelectuală sau alte interese legale ar fi afectate de decizia consorțiului poate exercita un drept de veto cu privire la decizia corespunzătoare sau a o parte relevantă a decizie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4.2 În momentul în care decizia este prevăzută pe agenda originală, membrul poate avea drept de veto asupra unei decizii doar pe durata întâlnir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4.3 În momentul în care a fost luată o decizie asupra unui nou articol adăugat pe agendă înainte sau pe durata întâlnirii, un membru se poate opune acestei decizii pe durata întâlnirii sau în termen de 15 zile calendaristice de la trimiterea întocmirii minutei întâlnirii. O parte care nu este membru al consorțiului poate ataca o decizie cu același număr de zile calendaristice după trimiterea întocmirii minutei întâlnir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4.4 În momentul în care a fost luată o decizie fără o întâlnire, un membru se poate opune acestei decizii în termen de 15 zile calendaristice după înștiințarea scrisă realizată de președinte în legătură cu rezultatul vot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4.5 În cazul exercitării dreptului de veto, Membrii consorțiului vor depune eforturi pentru a rezolva problema care a ocazionat dreptul de veto pentru satisfacerea generală a tuturor membr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4.6. O parte nu se poate opune deciziilor aferente identificării încălcării obligațiilor, identificării părții care își încalcă obligațiile. Partea care își încalcă obligațiile nu se poate opune deciziilor aferente participărilor și încheierii consorțiului sau consecințe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4.7. O parte care solicită părăsirea consorțiului nu se poate opune decizi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5. Minuta întâlnir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5.1 Președintele consorțiului va întocmi minuta în scris a fiecărei întâlniri care va reprezenta înregistrarea formală a tuturor deciziilor luate. Acesta/Aceasta va trimite minuta tuturor membrilor în termen de 21 de zile calendaristice de la întâlnire.</w:t>
      </w:r>
    </w:p>
    <w:p>
      <w:pPr>
        <w:pStyle w:val="Normal"/>
        <w:spacing w:lineRule="auto" w:line="240" w:before="0" w:after="0"/>
        <w:jc w:val="both"/>
        <w:rPr/>
      </w:pPr>
      <w:r>
        <w:rPr>
          <w:rFonts w:cs="Times New Roman" w:ascii="Times New Roman" w:hAnsi="Times New Roman"/>
          <w:sz w:val="24"/>
          <w:szCs w:val="24"/>
          <w:lang w:val="ro-RO"/>
        </w:rPr>
        <w:t>6.2.5.2 Minuta va fi considerată acceptată dacă, în termen de 15 zile de la trimitere, niciun membru nu transmite o obiecție în scris președintelui cu privire la precizia întocmirii minute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5.3 Președintele va transmite minuta acceptată tuturor membrilor consorțiului și coordonatorului, care le va păstra. Dacă se solicită, Coordonatorul va furniza duplicatele autentificate Părț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6.3. Procedurile operaționale specifice ale consorți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3.1 Întâlnirea CLEVE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 lângă regulile descrise în Secțiunea 6.2, următoarele se apli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3.1.1 membri</w:t>
      </w:r>
    </w:p>
    <w:p>
      <w:pPr>
        <w:pStyle w:val="Normal"/>
        <w:spacing w:lineRule="auto" w:line="240" w:before="0" w:after="0"/>
        <w:jc w:val="both"/>
        <w:rPr/>
      </w:pPr>
      <w:r>
        <w:rPr>
          <w:rFonts w:cs="Times New Roman" w:ascii="Times New Roman" w:hAnsi="Times New Roman"/>
          <w:sz w:val="24"/>
          <w:szCs w:val="24"/>
          <w:lang w:val="ro-RO"/>
        </w:rPr>
        <w:t>Întâlnirea CLEVER va cuprinde un reprezentant pentru fiecare Parte (denumit membrul al întâlnirii CLEVER).</w:t>
      </w:r>
    </w:p>
    <w:p>
      <w:pPr>
        <w:pStyle w:val="Normal"/>
        <w:spacing w:lineRule="auto" w:line="240" w:before="0" w:after="0"/>
        <w:jc w:val="both"/>
        <w:rPr/>
      </w:pPr>
      <w:r>
        <w:rPr>
          <w:rFonts w:cs="Times New Roman" w:ascii="Times New Roman" w:hAnsi="Times New Roman"/>
          <w:sz w:val="24"/>
          <w:szCs w:val="24"/>
          <w:lang w:val="ro-RO"/>
        </w:rPr>
        <w:t>Fiecare membru va fi considerat autorizat să delibereze, negocieze și decidă asupra aspectelor enumerate în Secțiunea 6.3.1.2 a acestui acord de consorțiu. Coordonatorul va conduce toate întâlnirile CLEVER, cu excepția cazului în care se decide în alt mod într-o întâlnire CLEVE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rțile convin să respecte toate deciziile întâlnirii CLEVER. Acest lucru nu împiedică părțile să transmită un conflict pentru rezolvare în conformitate cu prevederile Rezolvării conflictelor de la Secțiunea 11.8.</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6.3.1.2 Deciz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âlnirea CLEVER va fi liberă să acționeze din propria inițiativă să formuleze propuneri și să ia decizii în conformitate cu procedurile stabilite în prezenta. În plus, toate propunerile realizate de Consiliul Director vor fi luate în considerare și decise de către Întâlnirea CLEVE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rmătoarele decizii vor fi luate de Consiliul Director:</w:t>
      </w:r>
    </w:p>
    <w:p>
      <w:pPr>
        <w:pStyle w:val="Normal"/>
        <w:numPr>
          <w:ilvl w:val="0"/>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repturile de proprietate intelectuală, conținut și finanțe:</w:t>
      </w:r>
    </w:p>
    <w:p>
      <w:pPr>
        <w:pStyle w:val="Normal"/>
        <w:numPr>
          <w:ilvl w:val="1"/>
          <w:numId w:val="10"/>
        </w:numPr>
        <w:spacing w:lineRule="auto" w:line="240" w:before="0" w:after="0"/>
        <w:contextualSpacing/>
        <w:jc w:val="both"/>
        <w:rPr/>
      </w:pPr>
      <w:r>
        <w:rPr>
          <w:rFonts w:cs="Times New Roman" w:ascii="Times New Roman" w:hAnsi="Times New Roman"/>
          <w:sz w:val="24"/>
          <w:szCs w:val="24"/>
          <w:lang w:val="ro-RO"/>
        </w:rPr>
        <w:t>propunerile pentru schimbările anexelor 1 și 2 din contractul de finanțare vor fi convenite de autoritatea finanțatoare</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chimbările din acordul de consorțiu</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dificările din atașamentul 1 (context inclus)</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dăugirile la atașamentul 3 (lista terțelor persoanele pentru transferul simplificat conform secțiunii 8.3.2)</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acă se aplică: adăugiri la atașamentul 4 (entitățile afiliate identificate)</w:t>
      </w:r>
    </w:p>
    <w:p>
      <w:pPr>
        <w:pStyle w:val="Normal"/>
        <w:numPr>
          <w:ilvl w:val="0"/>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voluția consorțiului:</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registrarea unei noi părți în consorțiu și aprobarea stabilirii condițiilor de aderare a acestei părți</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tragerea unei părți din consorțiu și aprobarea stabilirii condițiilor de retragere</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dentificarea încălcării de către o parte a obligațiilor din acest acord de consorțiu și contract de finanțare</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clarația unei părți de a fi parte care își încalcă obligațiile</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medierile care vor fi efectuate de părțile care își încalcă obligațiile</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încheierea participării părții care își încalcă obligațiile în consorțiu</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opunerea către autoritatea finanțatoare pentru schimbarea coordonatorului</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opunerea către autoritatea finanțatoare pentru suspendarea întregului proiectul sau a unei părți din acesta</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opunerea autorității finanțatoare pentru încheierea proiectului și a acordului de consorțiu</w:t>
      </w:r>
    </w:p>
    <w:p>
      <w:pPr>
        <w:pStyle w:val="Normal"/>
        <w:numPr>
          <w:ilvl w:val="0"/>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Numiri</w:t>
      </w:r>
    </w:p>
    <w:p>
      <w:pPr>
        <w:pStyle w:val="Normal"/>
        <w:numPr>
          <w:ilvl w:val="1"/>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 baza contractului de finanțare, dacă este necesară numirea membrilor consiliului director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3.2. Consiliul Direct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 lângă normele secțiunii 6.2, următoarele reguli se apli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3.2.1. Membrii Consiliului Direct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Director va cuprinde Coordonatorul și Părțile numite de CLEVE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ordonatorul ca prezida întâlnirile Consiliului Director, cu excepția cazului în care se decide în alt mode de majoritatea de două treim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3.2.2. Minuta întâlnirilor SG</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nuta întâlnirilor Consiliului Director, odată acceptată, va fi trimisă de Coordonator membrilor CLEVER pentru inform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3.2.3 Sarcinile Consiliului Direct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Director va pregăti întâlnirile, propune decizii și pregăti agenda CLEVER conform secțiunii 6.3.1.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Director va căuta un consens între Părț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Director va fi responsabil pentru executarea și implementarea corectă a deciziilor CLEVE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Director va monitoriza implementarea eficientă și efectivă a Proiectului. În plus, Consiliul Director va colecta informații la fiecare 6 luni în legătură cu progresul Proiectului, va examina acele informații pentru a evalua respectarea proiectului cu acordul de consorțiu și va propune modificările acordului de consorțiu în întâlnirea CLEVE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Director va</w:t>
      </w:r>
    </w:p>
    <w:p>
      <w:pPr>
        <w:pStyle w:val="Normal"/>
        <w:numPr>
          <w:ilvl w:val="0"/>
          <w:numId w:val="8"/>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prijini coordonatorul în pregătirea întâlnirilor cu autoritatea finanțatoare și în pregătirea datelor și livrabilelor</w:t>
      </w:r>
    </w:p>
    <w:p>
      <w:pPr>
        <w:pStyle w:val="Normal"/>
        <w:numPr>
          <w:ilvl w:val="0"/>
          <w:numId w:val="8"/>
        </w:numPr>
        <w:spacing w:lineRule="auto" w:line="240" w:before="0" w:after="0"/>
        <w:contextualSpacing/>
        <w:jc w:val="both"/>
        <w:rPr/>
      </w:pPr>
      <w:r>
        <w:rPr>
          <w:rFonts w:cs="Times New Roman" w:ascii="Times New Roman" w:hAnsi="Times New Roman"/>
          <w:sz w:val="24"/>
          <w:szCs w:val="24"/>
          <w:lang w:val="ro-RO"/>
        </w:rPr>
        <w:t>pregăti conținutul lansărilor de presă și publicațiilor comune ale consorțiului sau cele propuse de autoritatea finanțatoare cu privire la procedurile articolului 29 al contractului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sarcinilor la care se renunță ca rezultat al întâlnirii CLEVER, Consiliul Director va recomanda întâlnirii CLEVER metode despre rearanjarea sarcinilor și bugetului Părților în discuție. Această rearanjare ia în considerare angajamentele legale luate înaintea deciziilor, care nu pot fi anul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4. Coordonator</w:t>
      </w:r>
    </w:p>
    <w:p>
      <w:pPr>
        <w:pStyle w:val="Normal"/>
        <w:spacing w:lineRule="auto" w:line="240" w:before="0" w:after="0"/>
        <w:jc w:val="both"/>
        <w:rPr/>
      </w:pPr>
      <w:r>
        <w:rPr>
          <w:rFonts w:cs="Times New Roman" w:ascii="Times New Roman" w:hAnsi="Times New Roman"/>
          <w:sz w:val="24"/>
          <w:szCs w:val="24"/>
          <w:lang w:val="ro-RO"/>
        </w:rPr>
        <w:t>6.4.1 Coordonatorul va fi intermediarul dintre Părți și Autoritatea Finanțatoare și va efectua sarcinile atribuite, descrise în contractul de finanțare și în acest acord de consorțiu în 6.1 - 6.4.</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4.2 În special, Coordonatorul va fi responsabil pentru:</w:t>
      </w:r>
    </w:p>
    <w:p>
      <w:pPr>
        <w:pStyle w:val="Normal"/>
        <w:numPr>
          <w:ilvl w:val="0"/>
          <w:numId w:val="11"/>
        </w:numPr>
        <w:spacing w:lineRule="auto" w:line="240" w:before="0" w:after="0"/>
        <w:contextualSpacing/>
        <w:jc w:val="both"/>
        <w:rPr/>
      </w:pPr>
      <w:r>
        <w:rPr>
          <w:rFonts w:cs="Times New Roman" w:ascii="Times New Roman" w:hAnsi="Times New Roman"/>
          <w:sz w:val="24"/>
          <w:szCs w:val="24"/>
          <w:lang w:val="ro-RO"/>
        </w:rPr>
        <w:t>monitorizarea respectării obligațiilor de către părți</w:t>
      </w:r>
    </w:p>
    <w:p>
      <w:pPr>
        <w:pStyle w:val="Normal"/>
        <w:numPr>
          <w:ilvl w:val="0"/>
          <w:numId w:val="1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lectarea, evaluarea verificării conformității și transmiterii rapoartelor, altor livrabile și documente solicitate Autorității Finanțatoare</w:t>
      </w:r>
    </w:p>
    <w:p>
      <w:pPr>
        <w:pStyle w:val="Normal"/>
        <w:numPr>
          <w:ilvl w:val="0"/>
          <w:numId w:val="1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transmiterea documentelor și informațiilor aferente Proiectului către orice parte interesată.</w:t>
      </w:r>
    </w:p>
    <w:p>
      <w:pPr>
        <w:pStyle w:val="Normal"/>
        <w:numPr>
          <w:ilvl w:val="0"/>
          <w:numId w:val="11"/>
        </w:numPr>
        <w:spacing w:lineRule="auto" w:line="240" w:before="0" w:after="0"/>
        <w:contextualSpacing/>
        <w:jc w:val="both"/>
        <w:rPr/>
      </w:pPr>
      <w:r>
        <w:rPr>
          <w:rFonts w:cs="Times New Roman" w:ascii="Times New Roman" w:hAnsi="Times New Roman"/>
          <w:sz w:val="24"/>
          <w:szCs w:val="24"/>
          <w:lang w:val="ro-RO"/>
        </w:rPr>
        <w:t>administrarea contribuției financiare a autorității finanțatoare și îndeplinirea sarcinilor financiare descrise în secțiunea 7.3</w:t>
      </w:r>
    </w:p>
    <w:p>
      <w:pPr>
        <w:pStyle w:val="Normal"/>
        <w:numPr>
          <w:ilvl w:val="0"/>
          <w:numId w:val="11"/>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urnizarea, la cerere, a copiilor și originalelor documentelor care sunt posesia unică a Coordonatorului în momentul în care aceste copii sunt necesare părților pentru a depune reclamații</w:t>
      </w:r>
    </w:p>
    <w:p>
      <w:pPr>
        <w:pStyle w:val="Normal"/>
        <w:spacing w:lineRule="auto" w:line="240" w:before="0" w:after="0"/>
        <w:jc w:val="both"/>
        <w:rPr/>
      </w:pPr>
      <w:r>
        <w:rPr>
          <w:rFonts w:cs="Times New Roman" w:ascii="Times New Roman" w:hAnsi="Times New Roman"/>
          <w:sz w:val="24"/>
          <w:szCs w:val="24"/>
          <w:lang w:val="ro-RO"/>
        </w:rPr>
        <w:t>Dacă una sau mai multe părți întârzie să transmită livrabilele proiectului, Coordonatorul poate transmite Autorității Finanțatoare livrabilele proiectului ale altor Părți și toate documentele solicitate de Contractul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4.3 În cazul în care Coordonatorul nu reușește în sarcinile de coordonare, întâlnirea CLEVER poate propune autorității finanțatoare să schimbe Coordonatorul.</w:t>
      </w:r>
    </w:p>
    <w:p>
      <w:pPr>
        <w:pStyle w:val="Normal"/>
        <w:spacing w:lineRule="auto" w:line="240" w:before="0" w:after="0"/>
        <w:jc w:val="both"/>
        <w:rPr/>
      </w:pPr>
      <w:r>
        <w:rPr>
          <w:rFonts w:cs="Times New Roman" w:ascii="Times New Roman" w:hAnsi="Times New Roman"/>
          <w:sz w:val="24"/>
          <w:szCs w:val="24"/>
          <w:lang w:val="ro-RO"/>
        </w:rPr>
        <w:t>6.4.4 Coordonatorul nu va avea dreptul să acționeze sau să facă declarații obligatorii din punct de vedere legal în numele altei Părți sau al cvorumului, cu excepția cazului în care se declară acest lucru în contractul de finanțare sau în acordul de consorțiu.</w:t>
      </w:r>
    </w:p>
    <w:p>
      <w:pPr>
        <w:pStyle w:val="Normal"/>
        <w:spacing w:lineRule="auto" w:line="240" w:before="0" w:after="0"/>
        <w:jc w:val="both"/>
        <w:rPr/>
      </w:pPr>
      <w:r>
        <w:rPr>
          <w:rFonts w:cs="Times New Roman" w:ascii="Times New Roman" w:hAnsi="Times New Roman"/>
          <w:sz w:val="24"/>
          <w:szCs w:val="24"/>
          <w:lang w:val="ro-RO"/>
        </w:rPr>
        <w:t>6.4.5 Coordonatorul nu își va extinde rolul în afara sarcinilor specificate în acest Acord de Consorțiu și în Contractul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5. Consiliul Consultative CLEVE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Consultativ CLEVER va fi numit și condus de Consiliul Director. Consiliul Consultativ CLEVER va asista și facilita deciziile luate de Grupul CLEVER. Coordonatorul se va asigură că vor fi încheiate contracte de confidențialitate între Părți și fiecare membru al Consiliului Consultativ CLEVER. Termenii nu vor fi mai puțin stricți decât cei stipulați în acest acord de consorțiu și se va încheia nu mai târziu de 30 de zile calendaristice după numirea acestora sau înainte de schimbarea informațiilor confidențiale, oricare eveniment are loc prima dată. Coordonatorul va scrie minuta întâlnirilor Consiliului Consultativ CLEVER și va pregăti implementarea sugestiilor. Membrii Consiliului Consultativ CLEVER vor putea participa la întâlnirile CLEVER prin invitație, dar nu vor avea drept de vot.</w:t>
      </w:r>
    </w:p>
    <w:p>
      <w:pPr>
        <w:pStyle w:val="Normal"/>
        <w:keepNext w:val="true"/>
        <w:keepLines/>
        <w:numPr>
          <w:ilvl w:val="0"/>
          <w:numId w:val="0"/>
        </w:numPr>
        <w:spacing w:lineRule="auto" w:line="240" w:before="240" w:after="0"/>
        <w:outlineLvl w:val="0"/>
        <w:rPr>
          <w:rFonts w:ascii="Times New Roman" w:hAnsi="Times New Roman" w:cs="Times New Roman"/>
          <w:b/>
          <w:b/>
          <w:sz w:val="24"/>
          <w:szCs w:val="24"/>
          <w:lang w:val="ro-RO"/>
        </w:rPr>
      </w:pPr>
      <w:bookmarkStart w:id="6" w:name="__RefHeading___Toc513737852"/>
      <w:bookmarkEnd w:id="6"/>
      <w:r>
        <w:rPr>
          <w:rFonts w:cs="Times New Roman" w:ascii="Times New Roman" w:hAnsi="Times New Roman"/>
          <w:b/>
          <w:sz w:val="24"/>
          <w:szCs w:val="24"/>
          <w:lang w:val="ro-RO"/>
        </w:rPr>
        <w:t>7. Secțiunea: Prevederi financi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7.1 Principii gener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1.1 Distribuire contribuției financi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ția financiară a autorității finanțatoare la proiect va fi distribuită de către coordonator conform:</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Planului Consorți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aprobării rapoartelor de către Autoritatea Finanțatoare, ș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prevederile de plată din Secțiunea 7.3</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 Parte va fi finanțată doar pentru sarcinile efectuate în conformitate cu Acordul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1.2 Costurile justificat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onformitate cu principiile și practicile de contabilitate și administrare, fiecare Parte va fi responsabilă pentru justificarea costurilor cu privire la proiect în fața autorității finanțatoare. Nici Coordonatorul, nici o altă Parte nu va fi răspunzătoare sau responsabilă pentru justificarea costurilor în fața autorității finanțato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1.3 Principiile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care cheltuiește mai puțin decât partea alocată din buget stabilită în acordul de consorțiu sau - în caz de rambursare prin costuri unitare - implementează mai puține unități decât este prevăzut în acordul de consorțiu, va primi doar costurile justific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care cheltuiește mai multe decât partea alocată de buget stabilită în acordul de consorțiu va primi costurile eligibile, până la o sumă care nu depășește acea par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1.4 Înapoierea plăților suplimentare; chitanț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1.4.1 În cazul în care o Parte primește plăți suplimentare, Partea trebuie să înapoieze sumele relevante Coordonatorului fără întârzie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1.4.2 În cazul în care Partea are o chitanță ce poate fi dedusă din finanțarea totală stabilită în acordul de consorțiu, deducerea este direcționată Părții care obține acest venit. Procentul financiar din buget al celorlalte părți nu va fi afectat de primirea unei părți. În cazul în care primirea alocată este mai mare decât procentul alocat al Părții, așa cum se stabilește în acordul de consorțiu, Partea va rambursa reducerea de finanțare suferită de celelalte Părț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1.5 Consecințele financiare ale încheierii participării unei părț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 parte care părăsește consorțiul va rambursa plățile pe care le-a primit, cu excepția sumei contribuției acceptate de autoritatea finanțatoare sau alt contribuitor. Mai mult, Partea care nu respectă obligațiile, în limitele specificate în Secțiunea 5.2 din acordul de consorțiu, va suporta toate costurile suplimentare justificabile și rezonabile apărute la celelalte Părți pentru a-și efectua sarcinile.</w:t>
      </w:r>
    </w:p>
    <w:p>
      <w:pPr>
        <w:pStyle w:val="Normal"/>
        <w:spacing w:lineRule="auto" w:line="240" w:before="0" w:after="0"/>
        <w:jc w:val="both"/>
        <w:rPr/>
      </w:pPr>
      <w:r>
        <w:rPr>
          <w:rFonts w:cs="Times New Roman" w:ascii="Times New Roman" w:hAnsi="Times New Roman"/>
          <w:sz w:val="24"/>
          <w:szCs w:val="24"/>
          <w:lang w:val="ro-RO"/>
        </w:rPr>
        <w:t>7.2 Buget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ul stabilit în acordul de consorțiu va fi evaluat în conformitate cu principiile obișnuite de contabilitate și administrare ale Părților respectiv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3. Pl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3.1. Plata părților sunt sarcina exclusivă a Coordonatorului.</w:t>
      </w:r>
    </w:p>
    <w:p>
      <w:pPr>
        <w:pStyle w:val="Normal"/>
        <w:spacing w:lineRule="auto" w:line="240" w:before="0" w:after="0"/>
        <w:jc w:val="both"/>
        <w:rPr/>
      </w:pPr>
      <w:r>
        <w:rPr>
          <w:rFonts w:cs="Times New Roman" w:ascii="Times New Roman" w:hAnsi="Times New Roman"/>
          <w:sz w:val="24"/>
          <w:szCs w:val="24"/>
          <w:lang w:val="ro-RO"/>
        </w:rPr>
        <w:t>În special, Coordonatorul va:</w:t>
      </w:r>
    </w:p>
    <w:p>
      <w:pPr>
        <w:pStyle w:val="Normal"/>
        <w:numPr>
          <w:ilvl w:val="0"/>
          <w:numId w:val="9"/>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nunța Partea în discuție în legătură cu data și structura sumei transferate în contul bancar, oferind referințele relevante</w:t>
      </w:r>
    </w:p>
    <w:p>
      <w:pPr>
        <w:pStyle w:val="Normal"/>
        <w:numPr>
          <w:ilvl w:val="0"/>
          <w:numId w:val="9"/>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fectua sarcinile în administrarea corectă a fondurilor și în menținerea conturilor financiare</w:t>
      </w:r>
    </w:p>
    <w:p>
      <w:pPr>
        <w:pStyle w:val="Normal"/>
        <w:numPr>
          <w:ilvl w:val="0"/>
          <w:numId w:val="9"/>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garanta păstrarea contribuției financiare a autorității finanțatoare în proiect separat de conturile normale, active și proprietate, cu excepția cazului în care Coordonatorul este un organism public sau nu are dreptul de a face acest lucru din cauza legislației legale.</w:t>
      </w:r>
    </w:p>
    <w:p>
      <w:pPr>
        <w:pStyle w:val="Normal"/>
        <w:numPr>
          <w:ilvl w:val="0"/>
          <w:numId w:val="9"/>
        </w:numPr>
        <w:spacing w:lineRule="auto" w:line="240" w:before="0" w:after="0"/>
        <w:contextualSpacing/>
        <w:jc w:val="both"/>
        <w:rPr/>
      </w:pPr>
      <w:r>
        <w:rPr>
          <w:rFonts w:cs="Times New Roman" w:ascii="Times New Roman" w:hAnsi="Times New Roman"/>
          <w:sz w:val="24"/>
          <w:szCs w:val="24"/>
          <w:lang w:val="ro-RO"/>
        </w:rPr>
        <w:t>făcând referire la articolele 21.2 și 21.3.2 ale contractului de finanțare, nicio Parte nu va primi, înainte de finalul proiectului, mai mult decât procentul alocat al sumei maxime de finanțare din care se rețin sume de către Autoritatea Finanțatoare pentru fondul de garanți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7.3.2 Eșalonarea plăților, care conține transferul plăților dinaintea finanțării și intermediare către Părți, va fi administrată conform următoare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țarea costurilor incluse în acordul de consorțiu va fi plătită părților după primirea de la autoritatea finanțatoare fără întârziere și în conformitate cu prevederile contractului de finanțare. Costurile acceptate de autoritatea finanțatoare vor fi plătite părții în discuție.</w:t>
      </w:r>
    </w:p>
    <w:p>
      <w:pPr>
        <w:pStyle w:val="Normal"/>
        <w:spacing w:lineRule="auto" w:line="240" w:before="0" w:after="0"/>
        <w:jc w:val="both"/>
        <w:rPr/>
      </w:pPr>
      <w:r>
        <w:rPr>
          <w:rFonts w:cs="Times New Roman" w:ascii="Times New Roman" w:hAnsi="Times New Roman"/>
          <w:sz w:val="24"/>
          <w:szCs w:val="24"/>
          <w:lang w:val="ro-RO"/>
        </w:rPr>
        <w:t>Coordonatorul are dreptul să rețină plățile datorate unei părți identificate de organismul de consorțiu responsabil pentru încălcarea obligațiilor din baza acordului de consorțiu sau contractului de finanțare sau beneficiarului care nu a semnat acordul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ordonatorul are dreptul să recupereze sumele deja plătite părții care își încalcă obligațiile. Coordonatorul are același drept de a reține sumele unei părți dacă acest lucru se sugerează sau este convenit împreună cu autoritatea finanțatoare.</w:t>
      </w:r>
    </w:p>
    <w:p>
      <w:pPr>
        <w:pStyle w:val="Normal"/>
        <w:keepNext w:val="true"/>
        <w:keepLines/>
        <w:numPr>
          <w:ilvl w:val="0"/>
          <w:numId w:val="0"/>
        </w:numPr>
        <w:spacing w:lineRule="auto" w:line="240" w:before="240" w:after="0"/>
        <w:outlineLvl w:val="0"/>
        <w:rPr>
          <w:rFonts w:ascii="Times New Roman" w:hAnsi="Times New Roman" w:cs="Times New Roman"/>
          <w:b/>
          <w:b/>
          <w:sz w:val="24"/>
          <w:szCs w:val="24"/>
          <w:lang w:val="ro-RO"/>
        </w:rPr>
      </w:pPr>
      <w:bookmarkStart w:id="7" w:name="__RefHeading___Toc513737853"/>
      <w:bookmarkEnd w:id="7"/>
      <w:r>
        <w:rPr>
          <w:rFonts w:cs="Times New Roman" w:ascii="Times New Roman" w:hAnsi="Times New Roman"/>
          <w:b/>
          <w:sz w:val="24"/>
          <w:szCs w:val="24"/>
          <w:lang w:val="ro-RO"/>
        </w:rPr>
        <w:t>8 Secțiunea: Rezul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1 Dreptul de proprietate al rezultatelor</w:t>
      </w:r>
    </w:p>
    <w:p>
      <w:pPr>
        <w:pStyle w:val="Normal"/>
        <w:spacing w:lineRule="auto" w:line="240" w:before="0" w:after="0"/>
        <w:jc w:val="both"/>
        <w:rPr/>
      </w:pPr>
      <w:r>
        <w:rPr>
          <w:rFonts w:cs="Times New Roman" w:ascii="Times New Roman" w:hAnsi="Times New Roman"/>
          <w:sz w:val="24"/>
          <w:szCs w:val="24"/>
          <w:lang w:val="ro-RO"/>
        </w:rPr>
        <w:t>Rezultatele sunt deținute de Partea care le genereaz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2 Drept de proprietate comu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l de proprietate comun este administrat de Articolul 26.2 al Contractului de Finanțare cu următoarele adăugiri. Cu excepția celor convenite în alt mod:</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fiecare proprietar va avea dreptul să folosească rezultatele deținute în comun pentru activitățile de cercetare necomercială cu drept de reproducere și fără a fi necesară aprobarea prealabilă a celuilalt proprietar, ș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fiecare proprietar va avea dreptul să exploateze rezultatele și să acorde licențe neexclusive unei terțe persoane (fără drept de a sublicenția), dacă oferă celuilalt proprieta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o înștiințare cu cel puțin 45 de zile calendaristice înainte; ș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o compensație rezonabi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3 Transferul Rezultate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3.1 Fiecare Parte poate transfera titlul de proprietate al rezultatelor urmând procedurile articolului 30 al contractului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3.2 Poate identifica terțele persoane specifice pe care intenționează să le transfere dreptul de proprietate al rezultatelor din atașamentul (3) al acestui acord de consorțiu. Celelalte Părți renunță la dreptul de a transmite o înștiințare și dreptul de a obiecta la un transfer către o terță persoană enumerată conform articolului 30.1 al contractului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3.3 Partea care transferă, în momentul transferului, va informa cealaltă Parte în legătură cu acest transfer și se va asigură că drepturile celeilalte Părți nu vor fi afectate de acest transfer. Orice adăugire la atașamentul (3) după semnarea acestui contract necesită o decizia a Întâlnirii CLEVE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3.4 Părțile recunosc că în cadrul fuzionării sau achiziționării unei părți din active, poate fi imposibilă, în baza legilor naționale și europene aplicabile fuzionării și achiziționării, transmiterea unei înștiințări prealabile de 45 de zile calendaristice pentru transfer, prevăzută în Contractul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3.5 Obligațiile de mai sus se aplică pentru atât timp cât Părțile au - sau pot solicita - drepturile de acces la rezul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4 Disemin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4.1 Pentru evitarea îndoielilor, nimic din această Secțiune 8.4 nu are impact asupra obligațiilor de confidențialitate stabilite în Secțiunea 10.</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4.2 Diseminarea propriilor Rezul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4.2.1 Pe durata Proiectului și pentru o perioadă de 1 an după finalizarea Proiectului, diseminarea propriilor Rezultate prin una sau mai multe Părți, inclusiv, dar nelimitându-se la publicații și prezentări, va fi administrată prin procedura Articolului 29.1 a Contractului de Finanțare, sub rezerva prevederilor următ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 fi transmisă o înștiințare a publicării planificate celeilalte Părți cu cel puțin 45 de zile calendaristice înainte de publicare. Orice obiecție asupra publicării planificate va fi realizată în conformitate cu contractul de finanțare, în scris, coordonatorului și părții sau părților care propun diseminarea în termen de 30 de zile calendaristice după primirea înștiințării. Dacă nu sunt realizate obiecții în termenul limită declarat mai sus, publicarea este permis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4.2.2 O obiecție este justificată dacă</w:t>
      </w:r>
    </w:p>
    <w:p>
      <w:pPr>
        <w:pStyle w:val="Normal"/>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otecția rezultatelor sau contextului părții care realizează obiecția ar fi afectate în mod secundar</w:t>
      </w:r>
    </w:p>
    <w:p>
      <w:pPr>
        <w:pStyle w:val="Normal"/>
        <w:numPr>
          <w:ilvl w:val="0"/>
          <w:numId w:val="3"/>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teresele legale ale părții în ceea ce privește rezultatele sau contextul ar fi afectate în mod semnificativ.</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iecția trebuie să includă o solicitare precisă a modificărilor necesare.</w:t>
      </w:r>
    </w:p>
    <w:p>
      <w:pPr>
        <w:pStyle w:val="Normal"/>
        <w:spacing w:lineRule="auto" w:line="240" w:before="0" w:after="0"/>
        <w:jc w:val="both"/>
        <w:rPr/>
      </w:pPr>
      <w:r>
        <w:rPr>
          <w:rFonts w:cs="Times New Roman" w:ascii="Times New Roman" w:hAnsi="Times New Roman"/>
          <w:sz w:val="24"/>
          <w:szCs w:val="24"/>
          <w:lang w:val="ro-RO"/>
        </w:rPr>
        <w:t>8.4.2.3 Dacă a fost depusă o obiecție, Părțile implicate vor discuta despre modul în care se vor rezolva motivele justificate pentru obiecție, în timp util (spre exemplu, printr-un amendament la publicarea planificată și / sau prin protejarea informațiilor înainte de publicare) și Partea care realizează obiecția nu va continua, în mod nerezonabil, opoziția dacă au fost întreprinse măsurile corec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5 Partea care realizează obiecție poate solicita o întârziere a publicării de nu mai mult de 90 de zile calendaristice din momentul în care această obiecție este depusă. După 90 de zile calendaristice publicarea este permis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5.1 Diseminarea rezultatelor sau contextului nepublicat al altei părț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icio Parte nu va include în propria diseminare rezultatele sau contextul unei alte părți fără a obține aprobarea în scris a părții, cu excepția cazului în care acestea sunt deja public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5.2 Obligații de cooper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rțile garantează să coopereze pentru a permite transmiterea, examinarea, publicarea și apărarea disertației sau tezei care include rezultatele sau contextul sub rezerva confidențialității și prevederilor de publicare convenite în acest acord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5.3 Utilizarea numelor, logourilor sau mărcilor înregistrate</w:t>
      </w:r>
    </w:p>
    <w:p>
      <w:pPr>
        <w:pStyle w:val="Normal"/>
        <w:spacing w:lineRule="auto" w:line="240" w:before="0" w:after="0"/>
        <w:jc w:val="both"/>
        <w:rPr/>
      </w:pPr>
      <w:r>
        <w:rPr>
          <w:rFonts w:cs="Times New Roman" w:ascii="Times New Roman" w:hAnsi="Times New Roman"/>
          <w:sz w:val="24"/>
          <w:szCs w:val="24"/>
          <w:lang w:val="ro-RO"/>
        </w:rPr>
        <w:t>Nimic din acest acord nu va fi interpretat ca oferind dreptul de a folosi în publicitate sau în alt mod numele părților sau logourile sau mărcilor lor înregistrate fără aprobarea în scris a acesto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numPr>
          <w:ilvl w:val="0"/>
          <w:numId w:val="0"/>
        </w:numPr>
        <w:spacing w:lineRule="auto" w:line="240" w:before="0" w:after="0"/>
        <w:outlineLvl w:val="0"/>
        <w:rPr>
          <w:rFonts w:ascii="Times New Roman" w:hAnsi="Times New Roman" w:cs="Times New Roman"/>
          <w:b/>
          <w:b/>
          <w:sz w:val="24"/>
          <w:szCs w:val="24"/>
          <w:lang w:val="ro-RO"/>
        </w:rPr>
      </w:pPr>
      <w:bookmarkStart w:id="8" w:name="__RefHeading___Toc513737854"/>
      <w:bookmarkEnd w:id="8"/>
      <w:r>
        <w:rPr>
          <w:rFonts w:cs="Times New Roman" w:ascii="Times New Roman" w:hAnsi="Times New Roman"/>
          <w:b/>
          <w:sz w:val="24"/>
          <w:szCs w:val="24"/>
          <w:lang w:val="ro-RO"/>
        </w:rPr>
        <w:t>9 Secțiunea: Drepturi de acces</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9.1 Context inclus</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1.1 În Atașamentul 1, Părțile au identificat și convenit asupra Contextului pentru Proiect și s-au informat în legătură cu faptul că Accesul la un anumit Context este supus restricțiilor legale.</w:t>
      </w:r>
    </w:p>
    <w:p>
      <w:pPr>
        <w:pStyle w:val="Normal"/>
        <w:spacing w:lineRule="auto" w:line="240" w:before="0" w:after="0"/>
        <w:jc w:val="both"/>
        <w:rPr/>
      </w:pPr>
      <w:r>
        <w:rPr>
          <w:rFonts w:cs="Times New Roman" w:ascii="Times New Roman" w:hAnsi="Times New Roman"/>
          <w:sz w:val="24"/>
          <w:szCs w:val="24"/>
          <w:lang w:val="ro-RO"/>
        </w:rPr>
        <w:t>Orice lucru nu este identificat în Atașamentul 1 nu va obiectul obligațiilor Dreptului de Acces cu privire la Contex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1.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ice Parte poate adăuga propriul Context la Atașamentul 1 pe durata Proiectului printr-o înștiințare în scris trimisă celeilalte Părți. Totuși, este necesară Aprobarea Întâlnirii CLEVER dacă o Parte dorește să modifice sau retragă contextul din Atașamentul 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2 Principii Gener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2.1 Fiecare Parte își va implementa sarcinile în conformitate cu Acordul de Consorțiu și va suporta răspunderea pentru a se asigura că acțiunile din cadrul Proiectului nu încalcă, în mod conștient, drepturile terței persoan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2.2 Orice drepturi de acces acordate în mod expres exclud drepturile de sublicențiere, cu excepția cazului în care se specifică în alt mod.</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2.3 Drepturile de acces vor fi gratuite, fără costuri administrative de transfe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2.4 Drepturile de acces sunt acordate în mod neexclusiv.</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2.5 Rezultatele și Contextul vor fi folosite doar în scopul pentru care Drepturile de Access au fost acordate.</w:t>
      </w:r>
    </w:p>
    <w:p>
      <w:pPr>
        <w:pStyle w:val="Normal"/>
        <w:spacing w:lineRule="auto" w:line="240" w:before="0" w:after="0"/>
        <w:jc w:val="both"/>
        <w:rPr/>
      </w:pPr>
      <w:r>
        <w:rPr>
          <w:rFonts w:cs="Times New Roman" w:ascii="Times New Roman" w:hAnsi="Times New Roman"/>
          <w:sz w:val="24"/>
          <w:szCs w:val="24"/>
          <w:lang w:val="ro-RO"/>
        </w:rPr>
        <w:t>9.2.6 Toate cererile pentru Drepturi de Acces vor fi realizate în scris. Acordarea drepturilor de acces va fi condiționată de acceptarea condițiilor specifice prin care doresc să se asigure că aceste drepturi vor fi folosite doar în scopul dorit și că obligațiile de confidențialitate sunt respec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2.7 Partea solicitatoare trebuie să demonstreze că drepturile de acces sunt neces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3 Drepturi de acces pentru implement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rile de acces la Rezultate și Context necesare pentru efectuarea activităților proprii ale Părții din baza acestui Proiect vor fi acordate cu drept de reproducere liberă, cu excepția cazului în care se convine în alt mod în Atașamentul 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4 Drepturi de acces pentru exploat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4.1 Drepturile de acces la rezul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rile de acces la rezultate, dacă sunt necesare pentru exploatarea propriilor rezultate ale Părții, vor fi acordate în baza unor condiții rezonabi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rile de acces la rezultate pentru activitățile de cercetare internă vor fi acordate cu drept de reproducere liber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9.4.2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rile de acces la context, dacă sunt necesare pentru exploatarea propriilor rezultate ale Părții, inclusiv pentru cercetarea în numele unei terțe persoane, vor fi acordate în baza unor condiții rezonabi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4.3</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 fi întocmită o cerere pentru drepturile de acces în termen de douăsprezece luni de la finalul Proiectului sau, în cazul Secțiunii 9.7.2.1.2, după încheierea participării Părții solicitante la Proiec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5 Drepturi de acces pentru entitățile afiliate</w:t>
      </w:r>
    </w:p>
    <w:p>
      <w:pPr>
        <w:pStyle w:val="Normal"/>
        <w:spacing w:lineRule="auto" w:line="240" w:before="0" w:after="0"/>
        <w:jc w:val="both"/>
        <w:rPr/>
      </w:pPr>
      <w:r>
        <w:rPr>
          <w:rFonts w:cs="Times New Roman" w:ascii="Times New Roman" w:hAnsi="Times New Roman"/>
          <w:sz w:val="24"/>
          <w:szCs w:val="24"/>
          <w:lang w:val="ro-RO"/>
        </w:rPr>
        <w:t>Entitățile Afiliate au drepturi de acces în baza condițiilor Articolelor 25.4 și 31.4 ale Contractului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e drepturi de acces trebuie solicitate de Entitatea Afiliată de la Partea care deține Contextul sau Rezultatele. Alternativ, Partea care acordă drepturile de acces poate conveni, în mod individual, cu Partea care solicită drepturile de acces ca aceste drepturi să includă dreptul de a sublicenția ultimele drepturi de acces ale entităților afiliate entităților afiliate, în baza unor condiții rezonabile și a unui contract scris bilateral.</w:t>
      </w:r>
    </w:p>
    <w:p>
      <w:pPr>
        <w:pStyle w:val="Normal"/>
        <w:spacing w:lineRule="auto" w:line="240" w:before="0" w:after="0"/>
        <w:jc w:val="both"/>
        <w:rPr/>
      </w:pPr>
      <w:r>
        <w:rPr>
          <w:rFonts w:cs="Times New Roman" w:ascii="Times New Roman" w:hAnsi="Times New Roman"/>
          <w:sz w:val="24"/>
          <w:szCs w:val="24"/>
          <w:lang w:val="ro-RO"/>
        </w:rPr>
        <w:t>Entitățile afiliate care obțin drepturi de acces îndeplinesc, în schimb, obligațiile de confidențialitate acceptate de Părți în baza Contractului de Finanțare sau în baza acestui Acord de Consorțiu, ca și cum aceste entități afiliate ar fi Părț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rile de acces pot fi refuzate entităților afiliate dacă această acordare este contrară intereselor legale ale părții care deține contextul sau rezultatele.</w:t>
      </w:r>
    </w:p>
    <w:p>
      <w:pPr>
        <w:pStyle w:val="Normal"/>
        <w:spacing w:lineRule="auto" w:line="240" w:before="0" w:after="0"/>
        <w:jc w:val="both"/>
        <w:rPr/>
      </w:pPr>
      <w:r>
        <w:rPr>
          <w:rFonts w:cs="Times New Roman" w:ascii="Times New Roman" w:hAnsi="Times New Roman"/>
          <w:sz w:val="24"/>
          <w:szCs w:val="24"/>
          <w:lang w:val="ro-RO"/>
        </w:rPr>
        <w:t>Drepturile de acces acordate entității afiliate sunt supuse continuării drepturilor de acces ale părților la care se afiliază și se vor încheiat automat la încheierea drepturilor de acces acordate acestei Părț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încheierea statutului ca Entitate afiliată, drepturile de acces acordate entității afiliate vor expira.</w:t>
      </w:r>
    </w:p>
    <w:p>
      <w:pPr>
        <w:pStyle w:val="Normal"/>
        <w:spacing w:lineRule="auto" w:line="240" w:before="0" w:after="0"/>
        <w:jc w:val="both"/>
        <w:rPr/>
      </w:pPr>
      <w:r>
        <w:rPr>
          <w:rFonts w:cs="Times New Roman" w:ascii="Times New Roman" w:hAnsi="Times New Roman"/>
          <w:sz w:val="24"/>
          <w:szCs w:val="24"/>
          <w:lang w:val="ro-RO"/>
        </w:rPr>
        <w:t>Viitoarele înțelegeri cu entitățile afiliate vor fi negociate în contracte separ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6 Drepturi de acces suplimentare</w:t>
      </w:r>
    </w:p>
    <w:p>
      <w:pPr>
        <w:pStyle w:val="Normal"/>
        <w:spacing w:lineRule="auto" w:line="240" w:before="0" w:after="0"/>
        <w:jc w:val="both"/>
        <w:rPr/>
      </w:pPr>
      <w:r>
        <w:rPr>
          <w:rFonts w:cs="Times New Roman" w:ascii="Times New Roman" w:hAnsi="Times New Roman"/>
          <w:sz w:val="24"/>
          <w:szCs w:val="24"/>
          <w:lang w:val="ro-RO"/>
        </w:rPr>
        <w:t>Pentru a evita orice îndoială, acordarea drepturilor de acces neacoperite de contractul de finanțare sau acest acord de consorțiu va fi la absoluta discreție a Părții care le deține și se va afla sub rezerva termenilor și condițiilor convenite între Partea care le deține și partea beneficiar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7 Drepturi de acces pentru părțile care se alătură și părăsesc consorțiu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7.1 Noile părțile care se alătură consorți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eea ce privește Rezultatele concepute înainte de aderarea noii Părți, acesteia i se vor acorda Drepturile de Acces în baza condițiilor care se aplică pentru drepturile de acces la contex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7.2 Părțile care părăsesc consorțiu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7.2.1 Drepturile de acces acordate Părții care părăsește consorțiu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7.2.1.1 Partea care își încalcă obligații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rile de acces acordate unei Părți care își încalcă obligațiile și acest drept al Părții de a solicita drepturi de acces va înceta imediat la primirea, de către Partea care își încalcă obligațiile, a unei înștiințări formale legate de decizia Întâlnirii CLEVER pentru încheierea participării la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7.2.1.2 Partea care și-a îndeplinit obligații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care și-a îndeplinit obligațiile, dar care părăsește în mod voluntar consorțiul și cu aprobarea celorlalte părți va avea dreptul de acces la rezultatele concepute până la data încheierii participării. Poate solicita drepturi de acces într-o perioadă de timp specificată în Secțiunea 9.4.3.</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7.2.1.2 Drepturile de acces care vor fi acordate de orice Parte care părăsește consorțiu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ice Parte care părăsește Proiectul va continua să acorde drepturi de acces conform Contractului de Finanțare și Acordului de Consorțiu ca și cum ar fi rămas ca Parte pe întreaga durată a Proiect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8 Prevederile specifice pentru drepturile de acces la program</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a evita orice îndoială, prevederile generale pentru drepturile de acces furnizate în această secțiune 9 sunt aplicabile și programe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repturile de acces ale Părților la program nu includ dreptul de a primi codul sursă sau codul obiect transferat pe o anumită platformă hardware sau orice drept de a primi documentele programului respectiv în orice formă, ci vor fi disponibile de la Partea care acordă drepturile de acces.</w:t>
      </w:r>
    </w:p>
    <w:p>
      <w:pPr>
        <w:pStyle w:val="Normal"/>
        <w:keepNext w:val="true"/>
        <w:keepLines/>
        <w:numPr>
          <w:ilvl w:val="0"/>
          <w:numId w:val="0"/>
        </w:numPr>
        <w:spacing w:lineRule="auto" w:line="240" w:before="240" w:after="0"/>
        <w:outlineLvl w:val="0"/>
        <w:rPr>
          <w:rFonts w:ascii="Times New Roman" w:hAnsi="Times New Roman" w:cs="Times New Roman"/>
          <w:b/>
          <w:b/>
          <w:sz w:val="24"/>
          <w:szCs w:val="24"/>
          <w:lang w:val="ro-RO"/>
        </w:rPr>
      </w:pPr>
      <w:bookmarkStart w:id="9" w:name="__RefHeading___Toc513737855"/>
      <w:bookmarkEnd w:id="9"/>
      <w:r>
        <w:rPr>
          <w:rFonts w:cs="Times New Roman" w:ascii="Times New Roman" w:hAnsi="Times New Roman"/>
          <w:b/>
          <w:sz w:val="24"/>
          <w:szCs w:val="24"/>
          <w:lang w:val="ro-RO"/>
        </w:rPr>
        <w:t>10 Secțiunea: Confidențialitatea informațiilor</w:t>
      </w:r>
    </w:p>
    <w:p>
      <w:pPr>
        <w:pStyle w:val="Normal"/>
        <w:spacing w:lineRule="auto" w:line="240" w:before="0" w:after="0"/>
        <w:jc w:val="both"/>
        <w:rPr/>
      </w:pPr>
      <w:r>
        <w:rPr>
          <w:rFonts w:cs="Times New Roman" w:ascii="Times New Roman" w:hAnsi="Times New Roman"/>
          <w:sz w:val="24"/>
          <w:szCs w:val="24"/>
          <w:lang w:val="ro-RO"/>
        </w:rPr>
        <w:t>10.1 Toate informațiile, în orice formă sau metodă de comunicare, care sunt divulgate de o Parte (”Partea care divulgă informații”) unei alte Părți („Beneficiar”) în legătură cu Proiectul pe durata implementării și care au fost marcate, în mod explicit, cu ”confidențial” în momentul divulgări sau care în momentul divulgării au fost identificate ca fiind confidențiale și au fost confirmate și concepute în scris în termen de 15 zile calendaristice de la divulgarea orală ca informații confidențiale de către Partea care divulgă informații, sunt Informații Confidenți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10.2 Beneficiarii garantează suplimentar și fără a aduce prejudicii angajamentelor de confidențialitate din baza Contractului General, pentru o perioadă de 4 ani după încheierea proiectului:</w:t>
      </w:r>
    </w:p>
    <w:p>
      <w:pPr>
        <w:pStyle w:val="Normal"/>
        <w:numPr>
          <w:ilvl w:val="0"/>
          <w:numId w:val="6"/>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ă nu folosească informațiile confidențiale în alt scop decât cel menționat mai sus;</w:t>
      </w:r>
    </w:p>
    <w:p>
      <w:pPr>
        <w:pStyle w:val="Normal"/>
        <w:numPr>
          <w:ilvl w:val="0"/>
          <w:numId w:val="6"/>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ă nu divulge Informațiile Confidențiale fără aprobarea prealabilă a Părții care divulgă informații;</w:t>
      </w:r>
    </w:p>
    <w:p>
      <w:pPr>
        <w:pStyle w:val="Normal"/>
        <w:numPr>
          <w:ilvl w:val="0"/>
          <w:numId w:val="6"/>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ă se asigure că distribuirea internă a informațiilor Confidențiale de către Beneficiar va avea loc pe baza principiului strict al nevoii de a cunoaște; și</w:t>
      </w:r>
    </w:p>
    <w:p>
      <w:pPr>
        <w:pStyle w:val="Normal"/>
        <w:numPr>
          <w:ilvl w:val="0"/>
          <w:numId w:val="6"/>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ă înapoieze Părții care divulgă informații, sau să distrugă, la cerere, toate Informațiile Confidențiale care au fost divulgate Beneficiarilor, inclusiv copiile și să șteargă toate informațiile memorate în formate care pot fi citite de calculator în măsura posibilă. Beneficiarii pot păstra o copie în măsura necesară pentru păstrarea, arhivarea sau depozitarea acestor informații confidențiale din motive de conformitate cu legislația aplicabilă și reglementări sau pentru a dovedi obligațiile în curs cu condiția ca Beneficiarul să respecte obligațiile de confidențialitate conținute în prezenta cu privire la această copie pentru perioada în care copia este reținu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10.3 Beneficiarul va fi responsabil pentru îndeplinirea obligațiilor de mai sus de către angajații lui și terțe persoane implicate în Proces și se va asigura că aceștia respectă această obligație pe cât de mult posibil, pe durata și după finalizarea Proiectului și/sau după încheierea relației contractuale cu angajatul sau terța persoan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10.4 Cele de mai sus nu se vor aplica pentru divulgarea sau utilizarea informațiilor confidențiale dacă și în măsura în care Beneficiarul poate demonstra că:</w:t>
      </w:r>
    </w:p>
    <w:p>
      <w:pPr>
        <w:pStyle w:val="Normal"/>
        <w:numPr>
          <w:ilvl w:val="0"/>
          <w:numId w:val="1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formațiile Confidențiale devin disponibile, în mod public, prin alte mijloace decât încălcarea obligațiilor de confidențialitate ale Beneficiarului.</w:t>
      </w:r>
    </w:p>
    <w:p>
      <w:pPr>
        <w:pStyle w:val="Normal"/>
        <w:numPr>
          <w:ilvl w:val="0"/>
          <w:numId w:val="1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rtea care divulgă informații anunță Beneficiarul în legătură cu faptul că Informațiile Confidențiale nu mai sunt confidențiale;</w:t>
      </w:r>
    </w:p>
    <w:p>
      <w:pPr>
        <w:pStyle w:val="Normal"/>
        <w:numPr>
          <w:ilvl w:val="0"/>
          <w:numId w:val="1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formațiile Confidențiale sunt comunicate Beneficiarului fără obligație de confidențialitate de o terță persoană care se află în posesia legală a acestora și nu se află sub rezerva unei obligații de confidențialitate față de Partea care divulgă informații;</w:t>
      </w:r>
    </w:p>
    <w:p>
      <w:pPr>
        <w:pStyle w:val="Normal"/>
        <w:numPr>
          <w:ilvl w:val="0"/>
          <w:numId w:val="1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ivulgarea sau comunicarea informațiilor confidențiale este prevăzută de prevederile Contractului de Finanțare;</w:t>
      </w:r>
    </w:p>
    <w:p>
      <w:pPr>
        <w:pStyle w:val="Normal"/>
        <w:numPr>
          <w:ilvl w:val="0"/>
          <w:numId w:val="1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formațiile Confidențiale au fost concepute de Beneficiar, complet independent de divulgarea de către Partea care divulgă informațiile; sau</w:t>
      </w:r>
    </w:p>
    <w:p>
      <w:pPr>
        <w:pStyle w:val="Normal"/>
        <w:numPr>
          <w:ilvl w:val="0"/>
          <w:numId w:val="1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nformațiile Confidențiale au fost cunoscute de Beneficiar înainte de divulgare, sau</w:t>
      </w:r>
    </w:p>
    <w:p>
      <w:pPr>
        <w:pStyle w:val="Normal"/>
        <w:numPr>
          <w:ilvl w:val="0"/>
          <w:numId w:val="1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eneficiarul trebuie să divulge Informațiile Confidențiale pentru a respecta legislația aplicabilă sau reglementările sau o hotărâre administrativă sau a unei instanțe, sub rezerva prevederilor secțiunii 10.7 de mai jos.</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10.5 Beneficiarul va aplica același grad de grijă în ceea ce privește informațiile confidențiale divulgate în sfera de aplicare a Scopului și informațiile confidențiale și / sau patentate, în niciun caz nu va aplica o atenție mai scăzută decât cea rezonabi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10.6 Fiecare Parte va anunța cealaltă Parte în scris în legătură cu divulgarea neautorizată, însușirea ilegală sau utilizarea greșită a informațiilor confidențiale după ce află despre această divulgare neautorizată, însușire ilegală sau utilizare greși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10.7 În cazul în care Beneficiarul este informat că va trebui sau că este probabil să trebuiască să divulge informațiile confidențiale pentru a respecta legile sau reglementările aplicabile sau o decizie administrativă sau a instanței, acesta, înainte de divulgare, în măsura în care este legal să facă acest lucru:</w:t>
      </w:r>
    </w:p>
    <w:p>
      <w:pPr>
        <w:pStyle w:val="Normal"/>
        <w:numPr>
          <w:ilvl w:val="0"/>
          <w:numId w:val="4"/>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a anunța Partea care divulgă informațiile, și</w:t>
      </w:r>
    </w:p>
    <w:p>
      <w:pPr>
        <w:pStyle w:val="Normal"/>
        <w:numPr>
          <w:ilvl w:val="0"/>
          <w:numId w:val="4"/>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a respecta instrucțiunile Părții care divulgă informații pentru a proteja confidențialitatea informați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0" w:before="240" w:after="0"/>
        <w:outlineLvl w:val="0"/>
        <w:rPr>
          <w:rFonts w:ascii="Times New Roman" w:hAnsi="Times New Roman" w:cs="Times New Roman"/>
          <w:b/>
          <w:b/>
          <w:sz w:val="24"/>
          <w:szCs w:val="24"/>
          <w:lang w:val="ro-RO"/>
        </w:rPr>
      </w:pPr>
      <w:bookmarkStart w:id="10" w:name="__RefHeading___Toc513737856"/>
      <w:bookmarkEnd w:id="10"/>
      <w:r>
        <w:rPr>
          <w:rFonts w:cs="Times New Roman" w:ascii="Times New Roman" w:hAnsi="Times New Roman"/>
          <w:b/>
          <w:sz w:val="24"/>
          <w:szCs w:val="24"/>
          <w:lang w:val="ro-RO"/>
        </w:rPr>
        <w:t>11 Secțiunea: Divers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1.1 Atașamente, Contradicții și clauze special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cest Acord de Consorțiu cuprinde textul principal ș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tașamentul 1 (Contextul inclus)</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tașamentul 2 (Documentul de ader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tașamentul 3 (Lista Terțelor Persoane pentru transferul simplificat conform Secțiunii 8.3.2)</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tașamentul 4 (Entitățile Afiliate Identific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termenii acestui Acord de Consorțiu nu se potrivesc cu termenii Contractului de Finanțare, termenii celui din urmă vor prevala. În cazul nepotrivirii dintre atașamente și textul principal al acestui Acord de Consorțiu, cel din urmă va preval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o prevedere a acestui Acord de Consorțiu devine invalidă, ilegală sau neexecutorie, nu va afecta valabilitatea prevederilor rămase ale acestui Acord de Consorțiu. În acest caz, Părțile în discuție vor avea dreptul să solicite negocierea unei prevederi practicabile și valabile care îndeplinește scopul prevederii origin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2 Fără reprezentare, parteneriat sau agenți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 excepția celor prezentate în Secțiunea 6.4.4, nicio Parte nu va avea dreptul să acționeze sau să facă declarații legale în numele celeilalte Părți sau a consorțiului. Nimic din acest Acord de Consorțiu nu va fi considerat a reprezenta asociațiune în participațiune, agenție, parteneriat, grup de interes sau orice alt tip de grupare formală sau entitate dintre Părț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3 Înștiințări și alte comunică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ice înștiințare transmisă în baza acestui Acord de Consorțiu se va realiza în scris la adresele și către beneficiarii enumerați în lista adreselor actuale deținută de Coordonat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științări form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că se solicită prin acest Acord de Consorțiu (Secțiunile 4.2, 9.7.2.1.1 și 11.4) transmiterea unei înștiințări, aprobări formale, această înștiințare va fi semnată de un reprezentant autorizat al Părții și va fi transmisă personal sau pe poștă cu confirmare de primire sau telefax cu confirmare de pri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omunică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te comunicări care au loc între Părți pot fi efectuate prin alte metode, cum ar fi email cu confirmare de primire, care îndeplinește condițiile formei scris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ice schimbare a detaliilor de contact sau ale persoanelor va fi transmisă Coordonatorului de către Partea respectivă. Lista de adrese va fi accesibilă tuturor Părț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4 Transferul și amendament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 excepția celor stabilite în Secțiunea 8.3, drepturile sau obligațiile Părților care rezultă din acest Acord de Consorțiu nu pot fi transferate, în totalitate sau parțial, unei terțe persoane fără aprobarea formală prealabilă a celeilalte Părți. Amendamentele și modificările textului acestui Acord de Consorțiu care nu sunt prezentate în mod explicit în Secțiunile 6.3.1.2 (LP) / 6.3.6 (SP) necesită semnarea unui acord separat, în scris, între toate Părți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5 Legea națională obligatori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imic din acest Acord de Consorțiu nu va fi considerat a obliga o Parte să încalce legea națională obligatorie în baza căreia Partea funcționeaz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6 Limb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 Acord de Consorțiu este întocmit în limba engleză, limbă prin care se vor administra toate documentele, înștiințările, întâlnirile, procedurile și procesele de arbitraj aferen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7 Legislația aplicabi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 Acord de Consorțiu va fi interpretat și administrat în conformitate cu legile din Belgia, excluzând conflictul prevederilor leg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8 Rezolvarea conflicte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rțile vor încerca să rezolve conflictelor în mod amiabi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ice conflict, controversă sau reclamație care apar în baza, din sau în legătură cu acest Contract, inclusiv, fără a se limita la formarea, valabilitatea, caracterul obligatoriu, interpretarea, îndeplinirea, încălcarea sau încheierea acestuia, cât și reclamațiile necontractuale, vor fi transmise pentru mediere în conformitate cu Normele de Mediere ale Organizației Mondiale pentru Proprietatea Intelectuală. Locul medierii va fi Hamburg, cu excepția cazului în care se convine în alt mod. Limba care va fi folosită pentru mediere va fi limba engleză, cu excepția cazului în care se convine în alt mod.</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și în măsura în care acest conflict, controversă sau reclamație nu a fost rezolvat/ă conform medierii în termen de 60 de zile de la începerea medierii, instanța de judecată din Hamburg va avea jurisdicție exclusiv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0" w:before="240" w:after="0"/>
        <w:outlineLvl w:val="0"/>
        <w:rPr>
          <w:rFonts w:ascii="Times New Roman" w:hAnsi="Times New Roman" w:cs="Times New Roman"/>
          <w:b/>
          <w:b/>
          <w:sz w:val="24"/>
          <w:szCs w:val="24"/>
          <w:lang w:val="ro-RO"/>
        </w:rPr>
      </w:pPr>
      <w:bookmarkStart w:id="11" w:name="__RefHeading___Toc513737857"/>
      <w:bookmarkEnd w:id="11"/>
      <w:r>
        <w:rPr>
          <w:rFonts w:cs="Times New Roman" w:ascii="Times New Roman" w:hAnsi="Times New Roman"/>
          <w:b/>
          <w:sz w:val="24"/>
          <w:szCs w:val="24"/>
          <w:lang w:val="ro-RO"/>
        </w:rPr>
        <w:t>12 Secțiunea: Semnătur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a MARTO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rțile care au decis ca acest Acord de Consorțiu să fie semnat, în mod legal, de subsemnații reprezentanți legali pe pagini individuale de semnături, la ziua și în anul scrise mai sus.</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REIE UND HANSESTADT HAMBURG (FHH)</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TORITATEA LONDREI MA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UNE DI MILANO</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MINISTRAȚIA ORAȘULUI BELGRAD</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MOS LARISEO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YUNTAMIENTO DE MADRID</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LMO STAD</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UNICIPIUL SFÂNTU GHEORGH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NDO AMBIENT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OCIETA COOPERATIVA SOCIALE ELIANTE ONLUS</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NDAZIONE POLITECNICO DI MILANO</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OUNDWORK LONDO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EG STADTERNEUERUNGS- UND STADTENTWICKLUNGSGESELLSCHAFT HAMBURG MBH</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WF ITALI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ENTRUL PENTRU EXPERIMENTE ÎN STUDII URBAN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GENȚIA PENTRU PROTECȚIA MEDIULUI COVASN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HE YOUNG FOUNDATIO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ABODY TRUS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TE FERROVIARIA ITALIAN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OCIAL FINANCE LIMITED</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YEPEZSALMON YEPEZ SALMON ASOCIADOS S.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EEN4CITIES GMBH</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HAFENCITY UNIVERSITÄT HAMBURG</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HAMBURGISCHES WELTWIRTSCHAFTSINSTITUT GEMEINNÜTZIGE GMBH</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ECHNISCHE UNIVERSITAT HAMBURG-HARBURG</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OLOGIC INSTITUT GGMBH</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UNDACIÓN TECNALIA RESEARCH &amp; INNOVATIO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NIVERSITÄTSKLINIKUM ESSEN</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UROPEAN BUSINESS &amp; INNOVATION CENTRE NETWORK</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CLEI EUROPEAN SECRETARIAT GMBH</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CLEI – LOCAL GOVERNMENTS FOR SUSTAINABILITY E.V</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MBIENTE ITALIA S.R.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MWELTBUNDESAMT GMBH</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XI’AN JIAOTONG UNIVERSITY</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uncți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0" w:before="240" w:after="0"/>
        <w:outlineLvl w:val="0"/>
        <w:rPr>
          <w:rFonts w:ascii="Times New Roman" w:hAnsi="Times New Roman" w:cs="Times New Roman"/>
          <w:b/>
          <w:b/>
          <w:sz w:val="24"/>
          <w:szCs w:val="24"/>
          <w:lang w:val="ro-RO"/>
        </w:rPr>
      </w:pPr>
      <w:bookmarkStart w:id="12" w:name="__RefHeading___Toc513737858"/>
      <w:bookmarkEnd w:id="12"/>
      <w:r>
        <w:rPr>
          <w:rFonts w:cs="Times New Roman" w:ascii="Times New Roman" w:hAnsi="Times New Roman"/>
          <w:b/>
          <w:sz w:val="24"/>
          <w:szCs w:val="24"/>
          <w:lang w:val="ro-RO"/>
        </w:rPr>
        <w:t>13 Atașament 1: Context inclus</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form Contractului de Finanțare (Articolul 24) Contextul este definit ca ”date, cunoștințe sau informații (...) care necesită implementarea acțiunii sau exploatarea rezultatelor”. Datorită acestei necesități, Drepturile de Acces trebuie acordate în principiu, dar Părțile trebuie să identifice și să convină asupra Contextului pentru acest proiect. Acesta este scopul acestui atașame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1</w:t>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FREIE UND HANSESTADT HAMBURG (FHH),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tbl>
      <w:tblPr>
        <w:tblW w:w="9003" w:type="dxa"/>
        <w:jc w:val="left"/>
        <w:tblInd w:w="-113" w:type="dxa"/>
        <w:tblLayout w:type="fixed"/>
        <w:tblCellMar>
          <w:top w:w="0" w:type="dxa"/>
          <w:left w:w="108" w:type="dxa"/>
          <w:bottom w:w="0" w:type="dxa"/>
          <w:right w:w="108" w:type="dxa"/>
        </w:tblCellMar>
      </w:tblPr>
      <w:tblGrid>
        <w:gridCol w:w="3003"/>
        <w:gridCol w:w="3002"/>
        <w:gridCol w:w="2998"/>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implementare (Articolul 25.2 Contractul de Finanțar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ile și / sau condițiile specifice pentru Exploatare (Articolul 25.3 Contractul de Finanțare)</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urnizarea datelor deschise (date geografice, contracte, reglementări, statistici oficiale, planuri publice, rezultatele măsurilor publice şi investigaţiilor, bugetele, etc.)</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ocmirea şi publicarea hărţilor oficiale și a modelului 3D al orașului</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nevrarea datelor în timp real</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area şi manevrarea Platformei Urbane de la Hamburg</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area şi manevrarea datelor spaţiale despre infrastructură din Hamburg</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ţii web bazate pe servicii web standardizate (OGC, surse deschise, ESRI) pentru cetățeni și birouri administrative, pentru crowdsourcing și participar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AUTORITTEA LONDREI MARI,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tbl>
      <w:tblPr>
        <w:tblW w:w="9003" w:type="dxa"/>
        <w:jc w:val="left"/>
        <w:tblInd w:w="-113" w:type="dxa"/>
        <w:tblLayout w:type="fixed"/>
        <w:tblCellMar>
          <w:top w:w="0" w:type="dxa"/>
          <w:left w:w="108" w:type="dxa"/>
          <w:bottom w:w="0" w:type="dxa"/>
          <w:right w:w="108" w:type="dxa"/>
        </w:tblCellMar>
      </w:tblPr>
      <w:tblGrid>
        <w:gridCol w:w="3001"/>
        <w:gridCol w:w="3006"/>
        <w:gridCol w:w="299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implementare (Articolul 25.2 Contractul de Finanțare)</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le, inclusiv datele geografice, despre serviciile urbane, infrastructură, etc deţinute de Autoritatea Londrei Mari</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utilizarea în cadrul proiectului Oraşe Inteligen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b. Datele de la nivel familial pot fi supuse restricţiilor legale pentru asigurarea confidențialității).</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cesul la datele Autorităţii Londrei Mari care nu sunt încă disponibile pe London Datastore poate necesita aprobare legală sau drepturi de acces negoci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atistica oficială, reglementările, planurile publice, rezultatele proiectelor publice, bugetele, etc.</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Nu există restricţii sau condiții.</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i/>
                <w:sz w:val="24"/>
                <w:szCs w:val="24"/>
                <w:lang w:val="ro-RO"/>
              </w:rPr>
              <w:t>Nu există restricţii sau condiții cu privire la datele deținute pe London Datstore sau website-ul Autorității Londrei Mari.</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3</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COMUNE DI MILANO,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tbl>
      <w:tblPr>
        <w:tblW w:w="9003" w:type="dxa"/>
        <w:jc w:val="left"/>
        <w:tblInd w:w="-113" w:type="dxa"/>
        <w:tblLayout w:type="fixed"/>
        <w:tblCellMar>
          <w:top w:w="0" w:type="dxa"/>
          <w:left w:w="108" w:type="dxa"/>
          <w:bottom w:w="0" w:type="dxa"/>
          <w:right w:w="108" w:type="dxa"/>
        </w:tblCellMar>
      </w:tblPr>
      <w:tblGrid>
        <w:gridCol w:w="3003"/>
        <w:gridCol w:w="3003"/>
        <w:gridCol w:w="2997"/>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ţiile și / sau condițiile specifice pentru implementare (Articolul 25.2 Contractul de Finanțar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le demografice şi sociale ale Commune di Milano, dacă sunt mai detailate decât datele deschise publicate. (se va face diferențierea la lansarea datelor).</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le detailate vor fi furnizate în baza contractului de confidenţialitate, nivelul detaliilor și descrierii din livrabilele proiectului vor fi verificate în prealabil prin CDM. Analiza impactului confidențialității specifice va fi realizată pe durata proiectului, dacă este necesar.</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este permisă nicio altă utilizare a datelor detailate şi studiilor (altele decât datele deschise şi datele publicate) fără permisiunea CDM.</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area impactului de mediu al Comune di Milano, studiile şi datele de mediu, altele decât datele deschise și datele publicate (se va face diferențierea la lansarea datelor).</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area de mediu, studiile şi datele (altele decât datele deschise și datele publice) vor fi furnizate în baza contractului de confidențialitate, nivelul detaliilor și descrierii din livrabilele proiectului vor fi verificate în prealabil prin CDM.</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este permisă nicio altă utilizare a datelor detailate şi studiilor (altele decât datele deschise şi datele publicate) fără permisiunea CDM.</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le personale ale Comune di Milano colectate prin sondaje, interviuri, medii digitale, activităţi de participare</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 fi furnizată limitarea utilizării, dacă este necesar, pe fiecare set specific de date, sau în baza Evaluării Impactului confidenţialității specifice care va fi efectuată pe durata proiectului (dacă este necesar)</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este permisă nicio altă utilizare fără permisiunea CDM.</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zultatele informaţiilor Comune di Milano și cunoștințele din proiectele H2020 simultane sau anterioare: Sharing Cities și Sincronicitate.</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vor furniza conform restriciilor definite de contractele de Sharing Cities și Sincronicitate și Reglementarea UE 2016/679 Norme pentru protejarea datelor general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este permisă nicio altă utilizare fără permisiunea CDM.</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zultatele informaiilor Comune di Milano și cunoștințele de pe Platforma de Interoperabilitate</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vor furniza conform restriciilor definite de proprietarii datelror și Reglementarea UE 2016/679 Norme pentru protejarea datelor general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este permisă nicio altă utilizare fără permisiunea CDM.</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4</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ADMINISTRAȚIA ORAȘULUI BELGRAD, </w:t>
      </w:r>
      <w:r>
        <w:rPr>
          <w:rFonts w:cs="Times New Roman" w:ascii="Times New Roman" w:hAnsi="Times New Roman"/>
          <w:sz w:val="24"/>
          <w:szCs w:val="24"/>
          <w:lang w:val="ro-RO"/>
        </w:rPr>
        <w:t>se convine între Părți că, după cunoștințele acestora,</w:t>
      </w:r>
    </w:p>
    <w:p>
      <w:pPr>
        <w:pStyle w:val="Normal"/>
        <w:spacing w:lineRule="auto" w:line="240" w:before="0" w:after="0"/>
        <w:jc w:val="both"/>
        <w:rPr/>
      </w:pPr>
      <w:r>
        <w:rPr>
          <w:rFonts w:cs="Times New Roman" w:ascii="Times New Roman" w:hAnsi="Times New Roman"/>
          <w:sz w:val="24"/>
          <w:szCs w:val="24"/>
          <w:lang w:val="ro-RO"/>
        </w:rPr>
        <w:t xml:space="preserve">Nu vor fi necesare date, cunoștințe sau informații ale </w:t>
      </w:r>
      <w:r>
        <w:rPr>
          <w:rFonts w:cs="Times New Roman" w:ascii="Times New Roman" w:hAnsi="Times New Roman"/>
          <w:b/>
          <w:sz w:val="24"/>
          <w:szCs w:val="24"/>
          <w:lang w:val="ro-RO"/>
        </w:rPr>
        <w:t>ADMINISTRAȚIEI ORAȘULUI BELGRAD</w:t>
      </w:r>
      <w:r>
        <w:rPr>
          <w:rFonts w:cs="Times New Roman" w:ascii="Times New Roman" w:hAnsi="Times New Roman"/>
          <w:sz w:val="24"/>
          <w:szCs w:val="24"/>
          <w:lang w:val="ro-RO"/>
        </w:rPr>
        <w:t xml:space="preserve"> 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5</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DIMOS LARISEON, </w:t>
      </w:r>
      <w:r>
        <w:rPr>
          <w:rFonts w:cs="Times New Roman" w:ascii="Times New Roman" w:hAnsi="Times New Roman"/>
          <w:sz w:val="24"/>
          <w:szCs w:val="24"/>
          <w:lang w:val="ro-RO"/>
        </w:rPr>
        <w:t>se convine între Părți că, după cunoștințele acestora,</w:t>
      </w:r>
    </w:p>
    <w:p>
      <w:pPr>
        <w:pStyle w:val="Normal"/>
        <w:spacing w:lineRule="auto" w:line="240" w:before="0" w:after="0"/>
        <w:jc w:val="both"/>
        <w:rPr/>
      </w:pPr>
      <w:r>
        <w:rPr>
          <w:rFonts w:cs="Times New Roman" w:ascii="Times New Roman" w:hAnsi="Times New Roman"/>
          <w:sz w:val="24"/>
          <w:szCs w:val="24"/>
          <w:lang w:val="ro-RO"/>
        </w:rPr>
        <w:t xml:space="preserve">Nu vor fi necesare date, cunoștințe sau informații ale </w:t>
      </w:r>
      <w:r>
        <w:rPr>
          <w:rFonts w:cs="Times New Roman" w:ascii="Times New Roman" w:hAnsi="Times New Roman"/>
          <w:b/>
          <w:sz w:val="24"/>
          <w:szCs w:val="24"/>
          <w:lang w:val="ro-RO"/>
        </w:rPr>
        <w:t>DIMOS LARISEON</w:t>
      </w:r>
      <w:r>
        <w:rPr>
          <w:rFonts w:cs="Times New Roman" w:ascii="Times New Roman" w:hAnsi="Times New Roman"/>
          <w:sz w:val="24"/>
          <w:szCs w:val="24"/>
          <w:lang w:val="ro-RO"/>
        </w:rPr>
        <w:t xml:space="preserve"> 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6</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AYUNTAMIENTO DE MADRID,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tbl>
      <w:tblPr>
        <w:tblW w:w="9003" w:type="dxa"/>
        <w:jc w:val="left"/>
        <w:tblInd w:w="-113" w:type="dxa"/>
        <w:tblLayout w:type="fixed"/>
        <w:tblCellMar>
          <w:top w:w="0" w:type="dxa"/>
          <w:left w:w="108" w:type="dxa"/>
          <w:bottom w:w="0" w:type="dxa"/>
          <w:right w:w="108" w:type="dxa"/>
        </w:tblCellMar>
      </w:tblPr>
      <w:tblGrid>
        <w:gridCol w:w="3004"/>
        <w:gridCol w:w="3001"/>
        <w:gridCol w:w="2998"/>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iile și / sau condițiile specifice pentru implementare (Articolul 25.2 Contractul de Finanțar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partamentul de Energie şi Schimbare Climatică va proiecta rolul Ayntamiento de Madrid în consorțiul proiectului. Acest departament încearcă misiunea de a dezvolta Politicile pentru schimbările climatice ale Consiliului Oraşului Madrid.</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 parte din competenţele sale, Departamentul a lansat Planul A. Calitatea Aerului şi Planul pentru Schimbare Climatică al Oraşului Madrid care include atât măsurile de adaptare, cât şi măsurile de atenuare pentru reducerea emisiilor GHG şi confruntarea efectelor încălzirii globale din oraş.</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partamentul se ocupă şi de GHG şi inventarul poluanţilor, analiza climatului şi evaluarea riscurilor derivate din impactul climatic.</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ţiunile de adaptare includ programul Madrid + Natural, o iniţiativă care doreşte să încurajeze implementarea Soluţiilor bazate pe Natură pentru atenuarea riscurilor climatice din oraş.</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ţiunile planificate pentru a fi întreprinse în baza cadrului proiectului vor fi aferente proiectelor incluse în programul Madrid + Natural care sunt deja în progres. Echipa departamentului lucrează împreună cu alți funcționari din diferite servicii împărțind obiectivele și proiectele pentru a face din Madrid un oraș mai energic.</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7</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MALMO STAD,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MALMO STAD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8</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MUNICIPIUL SFANTU GHEORGHE,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MUNICIPIUL SFANTU GHEORGHE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9</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FONDO AMBIENTAL,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tbl>
      <w:tblPr>
        <w:tblW w:w="9003" w:type="dxa"/>
        <w:jc w:val="left"/>
        <w:tblInd w:w="-113" w:type="dxa"/>
        <w:tblLayout w:type="fixed"/>
        <w:tblCellMar>
          <w:top w:w="0" w:type="dxa"/>
          <w:left w:w="108" w:type="dxa"/>
          <w:bottom w:w="0" w:type="dxa"/>
          <w:right w:w="108" w:type="dxa"/>
        </w:tblCellMar>
      </w:tblPr>
      <w:tblGrid>
        <w:gridCol w:w="3001"/>
        <w:gridCol w:w="3002"/>
        <w:gridCol w:w="3000"/>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implementare (Articolul 25.2 Contractul de Finanțar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an Ambiental Distrital Municipio del Distrito Metropolitano de Quito</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se folosește, menţionați document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se folosește, menţionați documentul</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strategia de Resiliencia de Quito</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se foloseşte, menționați document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se foloseşte, menționați documentul</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an Metropolitano de Desarrollo y Ordenamiento Territorial</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se foloseşte, menţionați document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se foloseşte, menționați documentul</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isón de Quito 204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se foloseşte, menționați document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se foloseşte, menționați documentul</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10</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SOCIETA COOPERATIVA SOCIALE ELIANTE ONLUS,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SOCIETA COOPERATIVA SOCIALE ELIANTE ONLUS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1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FONDAZIONE POLITECNICO DI MILANO,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FONDAZIONE POLITECNICO DI MILANO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1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GROUNDWORK LONDON,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tbl>
      <w:tblPr>
        <w:tblW w:w="9003" w:type="dxa"/>
        <w:jc w:val="left"/>
        <w:tblInd w:w="-113" w:type="dxa"/>
        <w:tblLayout w:type="fixed"/>
        <w:tblCellMar>
          <w:top w:w="0" w:type="dxa"/>
          <w:left w:w="108" w:type="dxa"/>
          <w:bottom w:w="0" w:type="dxa"/>
          <w:right w:w="108" w:type="dxa"/>
        </w:tblCellMar>
      </w:tblPr>
      <w:tblGrid>
        <w:gridCol w:w="3000"/>
        <w:gridCol w:w="3002"/>
        <w:gridCol w:w="3001"/>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implementare (Articolul 25.2 Contractul de Finanțar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le de fragmentare clienţi la nivel de cod poștal</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le pot fi folosite în cadrul Groundwork London pentru a decide şi planifica cele mai bune strategii de implicare a clienților, dar prezentele nu pot fi împărțite / distribuite în afara organizație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le pot fi folosite în cadrul Groundwork London pentru a decide şi planifica cele mai bune strategii de implicare a clienților, dar prezentele nu pot fi împărțite / distribuite în afara organizației</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13</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STEG STADTERNEUERUNGS- UND STADTENTWICKLUNGSGESELLSCHAFT HAMBURG MBH,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STEG STADTERNEUERUNGS- UND STADTENTWICKLUNGSGESELLSCHAFT HAMBURG MBH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14</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WWF ITALIA,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tbl>
      <w:tblPr>
        <w:tblW w:w="9003" w:type="dxa"/>
        <w:jc w:val="left"/>
        <w:tblInd w:w="-113" w:type="dxa"/>
        <w:tblLayout w:type="fixed"/>
        <w:tblCellMar>
          <w:top w:w="0" w:type="dxa"/>
          <w:left w:w="108" w:type="dxa"/>
          <w:bottom w:w="0" w:type="dxa"/>
          <w:right w:w="108" w:type="dxa"/>
        </w:tblCellMar>
      </w:tblPr>
      <w:tblGrid>
        <w:gridCol w:w="2998"/>
        <w:gridCol w:w="3005"/>
        <w:gridCol w:w="3000"/>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implementare (Articolul 25.2 Contractul de Finanțar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le personale ale WWF Italia colectate prin sondaje, interviuri, medii digitale, activităţi de participar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 fi furnizată limitarea utilizării, dacă este necesar, pe fiecare set specific de date, sau în baza Evaluării Impactului confidenţialității specifice care va fi efectuată pe durata proiectului (dacă este necesar)</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este permisă nicio altă utilizare fără permisiunea WWF Italia.</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formaţii, cunoștințe și date ale WWF Italia din studiul ”Rotaie Verdi”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vor fi furnizate conform restricţiilor definite de acordul anterior legat de ”Rotaie Verdi”.</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este permisă nicio altă utilizare a rezultatelor ”Rotaie Verdi” fără permisiunea WWF Italia.</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15</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CENTRUL PENTRU EXPERIMENTE ÎN STUDII URBANE,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CENTRUL PENTRU EXPERIMENTE ÎN STUDII URBANE</w:t>
      </w:r>
      <w:r>
        <w:rPr>
          <w:rFonts w:cs="Times New Roman" w:ascii="Times New Roman" w:hAnsi="Times New Roman"/>
          <w:sz w:val="24"/>
          <w:szCs w:val="24"/>
          <w:lang w:val="ro-RO"/>
        </w:rPr>
        <w:t xml:space="preserve"> 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16</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AGENTIA PENTRU PROTECTIA MEDIULUI COVASNA,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AGENTIEI PENTRU PROTECTIA MEDIULUI COVASNA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17</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THE YOUNG FOUNDATION,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THE YOUNG FOUNDATION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18</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PEABODY TRUST,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PEABODY TRUST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19</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RETE FERROVIARIA ITALIANA,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tbl>
      <w:tblPr>
        <w:tblW w:w="9003" w:type="dxa"/>
        <w:jc w:val="left"/>
        <w:tblInd w:w="-113" w:type="dxa"/>
        <w:tblLayout w:type="fixed"/>
        <w:tblCellMar>
          <w:top w:w="0" w:type="dxa"/>
          <w:left w:w="108" w:type="dxa"/>
          <w:bottom w:w="0" w:type="dxa"/>
          <w:right w:w="108" w:type="dxa"/>
        </w:tblCellMar>
      </w:tblPr>
      <w:tblGrid>
        <w:gridCol w:w="2999"/>
        <w:gridCol w:w="3004"/>
        <w:gridCol w:w="3000"/>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implementare (Articolul 25.2 Contractul de Finanțar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area infrastructurii Rete Ferroviaria Italiana a staţiilor și barierelor de zgomot înainte de adaptare sau reproiectarea NBS</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lul este furnizat în baza contractului de confidenţialitate până la aprobarea finală a proiectului de infrastructur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este permisă nicio altă utilizare a modelului infrastructurii fără permisiunea RFI (şi/sau Italferr).</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oluția Rete Ferroviaria Italiana în cadrul dezvoltării standardului şi cerințelor pentru protecția zgomotului și stațiilor de tren înainte de aprobare</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formaţiile despre cerințele și standardele model din cadrul studiului vor fi furnizate în baza contractului de confidențialitate până la aprobarea finală a acestor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este permisă nicio altă utilizare a acestor modele fără permisiunea RFI (şi/sau Italferr).</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area impactului asupra mediului a Rete Ferroviaria Italiana şi studiile și datele de mediu aferente</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area de mediu, studiile şi datele sunt furnizate în baza contractului de confidențialitate, nivelul detaliilor și descrierilor livrabilelor proiectului trebuie verificată de RFI</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este permisă nicio altă utilizare a datelor şi studiilor de mediu fără permisiunea RFI (și/sau Italferr).</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20</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SOCIAL FINANCE LIMITED,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SOCIAL FINANCE LIMITED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2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YEPEZSALMON YEPEZ SALMON ASOCIADOS S.A.,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YEPEZSALMON YEPEZ SALMON ASOCIADOS S.A.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2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GREEN4CITIES GMBH,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tbl>
      <w:tblPr>
        <w:tblW w:w="9003" w:type="dxa"/>
        <w:jc w:val="left"/>
        <w:tblInd w:w="-113" w:type="dxa"/>
        <w:tblLayout w:type="fixed"/>
        <w:tblCellMar>
          <w:top w:w="0" w:type="dxa"/>
          <w:left w:w="108" w:type="dxa"/>
          <w:bottom w:w="0" w:type="dxa"/>
          <w:right w:w="108" w:type="dxa"/>
        </w:tblCellMar>
      </w:tblPr>
      <w:tblGrid>
        <w:gridCol w:w="2996"/>
        <w:gridCol w:w="3008"/>
        <w:gridCol w:w="2999"/>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implementare (Articolul 25.2 Contractul de Finanțare)</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EENPASS®</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REENPASS® se află sub drepturi de autor. IPR este deţinut de Green4cities. GREENPASS® rezumă toate metodele GREENPASS® și uneltele pentru dezvoltarea urbană sensibilă la climat.</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tilizarea termenului GREENPASS® este limitată la Green4cities sau partenerii care au fost autorizaţi (a se vedea termenii și condițiile generale de mai jos).</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aza de date GREENPASS®</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aza de date GREENPASS® este o matrice cu mai mulţi parametri și prezintă indicatorii cheie de performanță pentru mobilitatea climatică ai Tipologiilor Urbane Standard GREENPASS® și proiectelor procesate de dezvoltare urbană. Designul bazei de date GREENPASS® permite integrarea viitoarelor proiecte de dezvoltare urbanistică.</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aza de date GREENPASS® va fi disponibilă pentru exploatarea ştiinţifică şi disemin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reen4cities va primi în schimb un proiect şi / sau datele utilizatorilor care rezultă din platforma Orașelor Inteligente pentru extinderea și îmbunătățirea bazei de date GREENPASS®.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le de extragere a datelor GREENPASS® și descrierea ca indicatori cheie de performanță pentru mobilitate climatică</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le de extracţie a datelor GREENPASS® au fost proiectate pentru analizarea, compararea și evaluarea mobilității climatice a proiectelor de dezvoltare urbanistică. Aceștia se numesc indicatori cheie de performanță pentru mobilitate climatică și metodă de analiză cu parametri multipli.</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a de extracţie a datelor GREENPASS® va fi disponibilă pentru exploatarea și diseminarea științifică a platformei Orașelor Inteligente.</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gram GREENPASS®</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gramul GREENPASS® a fost proiectat de Green4cities pentru a permite optimizarea eficientă şi ușoară a proiectului în ceea ce privește mobilitatea climatică. Codul sursă este proprietatea Green4cities și nu va fi furnizată partenerilor Orașelor Inteligente sau terțelor persoane. Programul necesită Microsoft®Windows.</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gramul GREENPASS® va fi prezentat pe platforma Oraşelor Inteligente ca unealtă recomandată pentru optimizarea proiectului de dezvoltare urbană în ceea ce priveşte mobilitatea climatică.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gramul nu poate fi redirecţionat sau împărțit cu terțe persoane, cu excepția cazului în care sunt autorizate de Green4cities în formă scrisă.</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ologiile urbanistice standard ale GREENPASS®</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ologiile urbanistice standard ale GREENPASS® au fost proiectate de Green4cities pentru a permi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transformarea standardizată a zonele urbanistice menţion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optimizarea proiectelor de dezvoltarea urbanisti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tipologie urbanistică standard a GREENPASS® a fost elaborată în 4 scenar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cel mai rău caz</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situația curen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ecologizare modera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ecologizare maxim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bilitatea climatică a diferitelor scenarii poate fi aferentă gradului soluțiilor bazate pe natură (tipologia GP GI) per tipologie urbanistică standard şi reprezintă nucleul bazei de date GREENPASS®.</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ologiile urbanistice standard GREENPASS® vor fi prezentate și descrise la nivel general (comparabil cu tipologiile zonelor climatice locale) pe platforma Oraşelor Inteligente pentru a permite înțelegerea generală a tehnologiei. Analiza detailată a tipologiilor nu va fi făcută publică.</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area GREENPASS®</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area GREENPASS® permite evaluarea rapidă a performanţei mobilității climatice a proiectelor de dezvoltare urbană. Așadar, proiectele de dezvoltare urbană (existente sau planificate) sunt analizate în ceea ce privește tipologia urbană (înălțimea clădirilor, gradul suprafeței etanșe, relația volumelor clădirilor și acoperirea, etc.) și cantitatea soluțiilor pe baza de natură implementate. Proiectul este comparat cu baza de date GREENPASS® și evaluat în conformitate cu formulele de regresie. Rezultatele sunt prezentate într-un mod ușor de înțeles în ceea ce privește scenariile corespunzătoare tipologiilor standard</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valuarea GREENPASS® va fi integrată în cadrul platformei Oraşelor Inteligente, creând un IPR de prim plan al consorţiului Oraşelor Inteligente. Green4cities va acorda o utilizare nelimitată şi gratis a evaluării GREENPASS® ca şi componentă integrantă a platformei integrate a Oraşelor Inteligente. Consorţiul acordă utilizarea liberă şi gratis a platformei la Green4cities care poate fi integrată în platforma GREENPASS®. GREENPASS® va fi indicată ca şi componentă de bază a platformei Oraşelor Inteligente. Green4cities® va indica proiectul Oraşșelor Inteligente ca titular IPR comun al platformei de pe platforma web GREENPASS®.</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copul, fiabilitatea şi aplicabilitatea vor fi descrise pe platforma Orașelor Inteligente. Vor fi indicate necesitatea conceperii unui proiect detailat pentru dezvoltare urbană și a unui instrument de optimizare ca parte din platforma Orașe Inteligente. Green4cities® va conecta platforma Orașelor Inteligente de platforma GREENPASS®.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ermenii şi condițiile generale care se aplică tuturor drepturilor de proprietate intelectuală ale contextul enumerate mai sus</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cesul gratuit şi / sau documentele publice (electronice și tipărite) și prezentările, inclusiv drepturile de proprietate intelectuală ale GREENPASS® vor indica eticheta GREENPASS® și Green4cities ca titular al drepturilor de proprietate intelectuală. Green4cities va oferi partenerilor pentru Orașe Inteligente logouri gratis. În cazul în care platforma Orașelor Inteligente rapoarte automate (electronice sau tipărite), inclusiv drepturile de proprietate intelectuală ale GREENPASS®, acestea vor indica eticheta GREENPASS® și Green4cities ca titular al drepturilor de proprietate intelectuală. Green4cities va oferi partenerilor pentru Orașe Inteligente logouri gratis. Toate drepturile de proprietate intelectuală pentru exploatarea GREENPASS® sunt ale Green4cities.</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publicării rezultatelor şi concluziilor proiectului aferente GREENPASS®, Green4cities trebuie să fie de acord în scris în legătură cu conţinutul specific care va fi publicat. Partenerii care realizează publicarea vor acorda Green4cities cel puțin 2 săptămâni pentru a lua o decizi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aza de date GREENPASS®, metodele de extragere a datelor, indicatorii cheie de performanţă, programul, tipologiile standard și evaluarea vor fi disponibile, dacă este necesar, la solicitarea în scris a partenerilor care se ocupă cu sarcinile aferente, pentru implementarea proiectului Orașelor Inteligente și trebuie să tratate în mod confidențial. Partenerii se angajează să facă informațiile disponibile membrilor personalului care au nevoie de acces la acestea pentru a finaliza sarcinile aferente proiectului Orașelor Inteligente.</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23</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HAFENCITY UNIVERSITÄT HAMBURG,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tbl>
      <w:tblPr>
        <w:tblW w:w="9003" w:type="dxa"/>
        <w:jc w:val="left"/>
        <w:tblInd w:w="-113" w:type="dxa"/>
        <w:tblLayout w:type="fixed"/>
        <w:tblCellMar>
          <w:top w:w="0" w:type="dxa"/>
          <w:left w:w="108" w:type="dxa"/>
          <w:bottom w:w="0" w:type="dxa"/>
          <w:right w:w="108" w:type="dxa"/>
        </w:tblCellMar>
      </w:tblPr>
      <w:tblGrid>
        <w:gridCol w:w="2999"/>
        <w:gridCol w:w="3004"/>
        <w:gridCol w:w="3000"/>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implementare (Articolul 25.2 Contractul de Finanțar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lul CityScope</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ste necesar un suport de date pentru implementar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24</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HAMBURGISCHES WELTWIRTSCHAFTSINSTITUT GEMEINNÜTZIGE GMBH,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HAMBURGISCHES WELTWIRTSCHAFTSINSTITUT GEMEINNÜTZIGE GMBH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25</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TECHNISCHE UNIVERSITAT HAMBURG-HARBURG,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TECHNISCHE UNIVERSITAT HAMBURG-HARBURG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26</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ECOLOGIC INSTITUT GGMBH,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ECOLOGIC INSTITUT GGMBH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27</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FUNDACIÓN TECNALIA RESEARCH &amp; INNOVATION,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tbl>
      <w:tblPr>
        <w:tblW w:w="9003" w:type="dxa"/>
        <w:jc w:val="left"/>
        <w:tblInd w:w="-113" w:type="dxa"/>
        <w:tblLayout w:type="fixed"/>
        <w:tblCellMar>
          <w:top w:w="0" w:type="dxa"/>
          <w:left w:w="108" w:type="dxa"/>
          <w:bottom w:w="0" w:type="dxa"/>
          <w:right w:w="108" w:type="dxa"/>
        </w:tblCellMar>
      </w:tblPr>
      <w:tblGrid>
        <w:gridCol w:w="3000"/>
        <w:gridCol w:w="3002"/>
        <w:gridCol w:w="3001"/>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implementare (Articolul 25.2 Contractul de Finanțar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drul de monitorizare pentru evaluarea eficienţei diferitelor tipuri de NBS</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formula indicatorului ESEI pentru evaluarea confortului acustic (conceput de TECNALI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dispozitiv pentru măsurarea confortulu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oluție: APP şi bordul aferent</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formula indicatorului ESEI pentru evaluarea confortului acustic (conceput de TECNALI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dispozitiv pentru măsurarea confortulu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oluţie: APP și bordul afere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noştințe despre utilizarea instrumentelor de modelare și scenariilor pentru evaluarea tensiunii termice: adică, instrumentul de modelare Urbclim, modelul ENVI</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cenţele Tecnalia pentru accesarea și utilizarea instrumentelor menționate de modelare nu vor fi puse la dispoziția altor părți ale proiectului</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noştințe despre utilizarea instrumentelor de modelare și scenariilor pentru evaluarea tensiunii termice: adică, instrumentul de modelare Urbclim, modelul ENVI</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cenţele Tecnalia pentru accesarea și utilizarea instrumentelor menționate de modelare nu vor fi puse la dispoziția altor părți ale proiectului</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28</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UNIVERSITÄTSKLINIKUM ESSEN,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UNIVERSITÄTSKLINIKUM ESSEN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29</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EUROPEAN BUSINESS &amp; INNOVATION CENTRE NETWORK,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EUROPEAN BUSINESS &amp; INNOVATION CENTRE NETWORK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30</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ICLEI EUROPEAN SECRETARIAT GMBH,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ICLEI EUROPEAN SECRETARIAT GMBH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3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ICLEI – LOCAL GOVERNMENTS FOR SUSTAINABILITY E.V,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003" w:type="dxa"/>
        <w:jc w:val="left"/>
        <w:tblInd w:w="-113" w:type="dxa"/>
        <w:tblLayout w:type="fixed"/>
        <w:tblCellMar>
          <w:top w:w="0" w:type="dxa"/>
          <w:left w:w="108" w:type="dxa"/>
          <w:bottom w:w="0" w:type="dxa"/>
          <w:right w:w="108" w:type="dxa"/>
        </w:tblCellMar>
      </w:tblPr>
      <w:tblGrid>
        <w:gridCol w:w="3001"/>
        <w:gridCol w:w="3002"/>
        <w:gridCol w:w="3000"/>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implementare (Articolul 25.2 Contractul de Finanțar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iBiX, CiBiX Ideator, CiBiX the City-Business Collaboration Accelerator, City- Business Accelerator Workshops.</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ate referinţele la metodologia CiBiX și produsele derivate, cum ar fi CiBiX Ideator vor include prefixul ”ICLEI”. Ex: ICLEI CiBiX</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ate referinţele la metodologia CiBiX şi produsele derivate, cum ar fi CiBiX Ideator vor include prefixul ”ICLEI”. Ex: ICLEI CiBiX</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ice utilizare a Contextului ICLEI CiBiX care nu se află în scopul acestui proiect va fi autorizată în prealabil de ICLEI e.V</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3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AMBIENTE ITALIA S.R.L, </w:t>
      </w:r>
      <w:r>
        <w:rPr>
          <w:rFonts w:cs="Times New Roman" w:ascii="Times New Roman" w:hAnsi="Times New Roman"/>
          <w:sz w:val="24"/>
          <w:szCs w:val="24"/>
          <w:lang w:val="ro-RO"/>
        </w:rPr>
        <w:t>se convine între Părți că, după cunoștințele acestora, se identifică și convine următorul context pentru Proiect. Restricțiile și / sau condițiile specifice vor fi cele menționate mai jos:</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003" w:type="dxa"/>
        <w:jc w:val="left"/>
        <w:tblInd w:w="-113" w:type="dxa"/>
        <w:tblLayout w:type="fixed"/>
        <w:tblCellMar>
          <w:top w:w="0" w:type="dxa"/>
          <w:left w:w="108" w:type="dxa"/>
          <w:bottom w:w="0" w:type="dxa"/>
          <w:right w:w="108" w:type="dxa"/>
        </w:tblCellMar>
      </w:tblPr>
      <w:tblGrid>
        <w:gridCol w:w="3000"/>
        <w:gridCol w:w="3002"/>
        <w:gridCol w:w="3001"/>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Contextul</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implementare (Articolul 25.2 Contractul de Finanțar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tricţiile și / sau condițiile specifice pentru Exploatare (Articolul 25.3 Contractul de Finanțar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MBIENTE ITALI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ele personale colectate prin sondaje, interviuri, medii digitale, activităţi de participare</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va oferi o restricţie a utilizării dacă este necesară pentru fiecare set specific de dat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este permisă nicio altă utilizare fără acordul AMBIENTE ITALIA.</w:t>
            </w:r>
          </w:p>
        </w:tc>
      </w:tr>
    </w:tbl>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33</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UMWELTBUNDESAMT GMBH,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UMWELTBUNDESAMT GMBH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34</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În ceea ce privește </w:t>
      </w:r>
      <w:r>
        <w:rPr>
          <w:rFonts w:cs="Times New Roman" w:ascii="Times New Roman" w:hAnsi="Times New Roman"/>
          <w:b/>
          <w:sz w:val="24"/>
          <w:szCs w:val="24"/>
          <w:lang w:val="ro-RO"/>
        </w:rPr>
        <w:t xml:space="preserve">XI’AN JIAOTONG UNIVERSITY, </w:t>
      </w:r>
      <w:r>
        <w:rPr>
          <w:rFonts w:cs="Times New Roman" w:ascii="Times New Roman" w:hAnsi="Times New Roman"/>
          <w:sz w:val="24"/>
          <w:szCs w:val="24"/>
          <w:lang w:val="ro-RO"/>
        </w:rPr>
        <w:t xml:space="preserve">se convine între Părți că, după cunoștințele acestora, că nu vor fi necesare date, cunoștințe sau informații ale </w:t>
      </w:r>
      <w:r>
        <w:rPr>
          <w:rFonts w:cs="Times New Roman" w:ascii="Times New Roman" w:hAnsi="Times New Roman"/>
          <w:b/>
          <w:sz w:val="24"/>
          <w:szCs w:val="24"/>
          <w:lang w:val="ro-RO"/>
        </w:rPr>
        <w:t xml:space="preserve">XI’AN JIAOTONG UNIVERSITY </w:t>
      </w:r>
      <w:r>
        <w:rPr>
          <w:rFonts w:cs="Times New Roman" w:ascii="Times New Roman" w:hAnsi="Times New Roman"/>
          <w:sz w:val="24"/>
          <w:szCs w:val="24"/>
          <w:lang w:val="ro-RO"/>
        </w:rPr>
        <w:t>pentru o altă Parte pentru implementarea Proiectului (Articolul 25.2 Contract de Finanțare) sau exploatarea rezultatelor celeilalte Părți (Articolul 25.3 Contract de Finanț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a reprezintă statutul în momentul semnării Acordului de Consorțiu.</w:t>
      </w:r>
    </w:p>
    <w:p>
      <w:pPr>
        <w:pStyle w:val="Normal"/>
        <w:keepNext w:val="true"/>
        <w:keepLines/>
        <w:numPr>
          <w:ilvl w:val="0"/>
          <w:numId w:val="0"/>
        </w:numPr>
        <w:spacing w:lineRule="auto" w:line="240" w:before="240" w:after="0"/>
        <w:outlineLvl w:val="0"/>
        <w:rPr>
          <w:rFonts w:ascii="Times New Roman" w:hAnsi="Times New Roman" w:cs="Times New Roman"/>
          <w:b/>
          <w:b/>
          <w:sz w:val="24"/>
          <w:szCs w:val="24"/>
          <w:lang w:val="ro-RO"/>
        </w:rPr>
      </w:pPr>
      <w:bookmarkStart w:id="13" w:name="__RefHeading___Toc513737859"/>
      <w:bookmarkEnd w:id="13"/>
      <w:r>
        <w:rPr>
          <w:rFonts w:cs="Times New Roman" w:ascii="Times New Roman" w:hAnsi="Times New Roman"/>
          <w:b/>
          <w:sz w:val="24"/>
          <w:szCs w:val="24"/>
          <w:lang w:val="ro-RO"/>
        </w:rPr>
        <w:t>14 Atașament 2: Document de ader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DERARE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nei noi Părți l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cronimul Proiectului] Acord de Consorțiu, versiunea […, ZZ-LL-AAA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umele oficial al noii Părți așa cum este identificată în Contractul de Finanța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ste de acord să devină Parte din Acordul de Consorțiu identificat mai sus și acceptă toate drepturile și obligațiile unei Părți, începând cu data de [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pt-BR"/>
        </w:rPr>
        <w:t xml:space="preserve">[Numele oficial al </w:t>
      </w:r>
      <w:r>
        <w:rPr>
          <w:rFonts w:cs="Times New Roman" w:ascii="Times New Roman" w:hAnsi="Times New Roman"/>
          <w:sz w:val="24"/>
          <w:szCs w:val="24"/>
          <w:lang w:val="ro-RO"/>
        </w:rPr>
        <w:t>Coordonatorului așa cum este identificată în Contractul de Finanțare</w:t>
      </w:r>
      <w:r>
        <w:rPr>
          <w:rFonts w:cs="Times New Roman" w:ascii="Times New Roman" w:hAnsi="Times New Roman"/>
          <w:sz w:val="24"/>
          <w:szCs w:val="24"/>
          <w:lang w:val="pt-BR"/>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ertifică prin prezentă că acest consorțiu a acceptat în întâlnirea organizată la data de [data] aderarea [numele noii părți] la consorțiu, începând cu data de [d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est document de aderare a fost încheiat în 2 originale care vor fi semnate de reprezentanții autorizați ai subsemnaț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și locu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troduceți numele noii părț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uncți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și locu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troduceți numele coordonator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e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uncți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bookmarkStart w:id="14" w:name="_GoBack"/>
      <w:bookmarkStart w:id="15" w:name="_GoBack"/>
      <w:bookmarkEnd w:id="15"/>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0" w:before="240" w:after="0"/>
        <w:jc w:val="both"/>
        <w:outlineLvl w:val="0"/>
        <w:rPr>
          <w:rFonts w:ascii="Times New Roman" w:hAnsi="Times New Roman" w:cs="Times New Roman"/>
          <w:b/>
          <w:b/>
          <w:sz w:val="24"/>
          <w:szCs w:val="24"/>
          <w:lang w:val="ro-RO"/>
        </w:rPr>
      </w:pPr>
      <w:bookmarkStart w:id="16" w:name="__RefHeading___Toc513737860"/>
      <w:bookmarkEnd w:id="16"/>
      <w:r>
        <w:rPr>
          <w:rFonts w:cs="Times New Roman" w:ascii="Times New Roman" w:hAnsi="Times New Roman"/>
          <w:b/>
          <w:sz w:val="24"/>
          <w:szCs w:val="24"/>
          <w:lang w:val="ro-RO"/>
        </w:rPr>
        <w:t>15 [Atașament 3: Lista Terțelor Persoane pentru transferul simplificat conform Secțiunii 8.3.2]</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În ceea ce privește COMUNE DE MILANO: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GENZIA MOBILITA’ AMBIENTE E TERRITORIO SRL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IA PINI TOMMASO 1 000, MILANO 20134, ITALI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În ceea ce privește FONDAZIONE POLITECNICO DI MILANO: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OLITECNICO DI MILANO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IAZZA LEONARDO DA VINCI 32 000, MILANO 20133, ITALI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În ceea ce privește RETE FERROVIARA ITALIANA: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ITALFERR SPA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IA VITO GIUSEPPE GAI. ROMA 00155, ITALI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0" w:before="240" w:after="0"/>
        <w:outlineLvl w:val="0"/>
        <w:rPr>
          <w:rFonts w:ascii="Times New Roman" w:hAnsi="Times New Roman" w:cs="Times New Roman"/>
          <w:b/>
          <w:b/>
          <w:sz w:val="24"/>
          <w:szCs w:val="24"/>
          <w:lang w:val="ro-RO"/>
        </w:rPr>
      </w:pPr>
      <w:bookmarkStart w:id="17" w:name="__RefHeading___Toc513737861"/>
      <w:bookmarkEnd w:id="17"/>
      <w:r>
        <w:rPr>
          <w:rFonts w:cs="Times New Roman" w:ascii="Times New Roman" w:hAnsi="Times New Roman"/>
          <w:b/>
          <w:sz w:val="24"/>
          <w:szCs w:val="24"/>
          <w:lang w:val="ro-RO"/>
        </w:rPr>
        <w:t>16 [Opțional: Atașament 4: Entitățile Afiliate identificare conform Secțiunii 9.5]</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entru executarea WP6, ICLEI EAS și ICLEI SAMS va fi nevoie de accesul la Context și Rezultate</w:t>
      </w:r>
    </w:p>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right"/>
      <w:pPr>
        <w:tabs>
          <w:tab w:val="num" w:pos="0"/>
        </w:tabs>
        <w:ind w:left="3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Calibri" w:cs="Calibri Light;Arial"/>
      <w:color w:val="2F5496"/>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msor1Char">
    <w:name w:val="Címsor 1 Char"/>
    <w:basedOn w:val="DefaultParagraphFont"/>
    <w:qFormat/>
    <w:rPr>
      <w:rFonts w:ascii="Calibri Light;Arial" w:hAnsi="Calibri Light;Arial" w:eastAsia="Times New Roman" w:cs="Times New Roman"/>
      <w:color w:val="2F5496"/>
      <w:sz w:val="32"/>
      <w:szCs w:val="32"/>
    </w:rPr>
  </w:style>
  <w:style w:type="character" w:styleId="Heading1Char">
    <w:name w:val="Heading 1 Char"/>
    <w:basedOn w:val="DefaultParagraphFont"/>
    <w:qFormat/>
    <w:rPr>
      <w:rFonts w:ascii="Calibri Light;Arial" w:hAnsi="Calibri Light;Arial" w:cs="Times New Roman"/>
      <w:color w:val="2F5496"/>
      <w:sz w:val="32"/>
      <w:szCs w:val="32"/>
    </w:rPr>
  </w:style>
  <w:style w:type="character" w:styleId="Hiperhivatkozs1">
    <w:name w:val="Hiperhivatkozás1"/>
    <w:basedOn w:val="DefaultParagraphFont"/>
    <w:qFormat/>
    <w:rPr>
      <w:rFonts w:cs="Times New Roman"/>
      <w:color w:val="0563C1"/>
      <w:u w:val="single"/>
    </w:rPr>
  </w:style>
  <w:style w:type="character" w:styleId="InternetLink">
    <w:name w:val="Hyperlink"/>
    <w:basedOn w:val="DefaultParagraphFont"/>
    <w:rPr>
      <w:rFonts w:cs="Times New Roman"/>
      <w:color w:val="0563C1"/>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11">
    <w:name w:val="Címsor 11"/>
    <w:basedOn w:val="Normal"/>
    <w:next w:val="Normal"/>
    <w:qFormat/>
    <w:pPr>
      <w:keepNext w:val="true"/>
      <w:keepLines/>
      <w:spacing w:lineRule="auto" w:line="240" w:before="240" w:after="0"/>
      <w:outlineLvl w:val="0"/>
    </w:pPr>
    <w:rPr>
      <w:rFonts w:ascii="Calibri Light;Arial" w:hAnsi="Calibri Light;Arial" w:cs="Calibri Light;Arial"/>
      <w:color w:val="2F5496"/>
      <w:sz w:val="32"/>
      <w:szCs w:val="32"/>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lineRule="auto" w:line="240" w:before="0" w:after="100"/>
    </w:pPr>
    <w:rPr>
      <w:rFonts w:ascii="Times New Roman" w:hAnsi="Times New Roman" w:cs="Times New Roman"/>
      <w:sz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26:00Z</dcterms:created>
  <dc:creator>Zsombor Vigh</dc:creator>
  <dc:description/>
  <cp:keywords/>
  <dc:language>en-US</dc:language>
  <cp:lastModifiedBy>Finna.Cornelia</cp:lastModifiedBy>
  <cp:lastPrinted>2018-05-29T12:24:00Z</cp:lastPrinted>
  <dcterms:modified xsi:type="dcterms:W3CDTF">2018-05-29T09:26:00Z</dcterms:modified>
  <cp:revision>2</cp:revision>
  <dc:subject/>
  <dc:title>Anexa nr</dc:title>
</cp:coreProperties>
</file>